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less 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To Allow Your User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To An "Endless"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 Story is a door to allow your users to each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story, of which the topic is determ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s in the past show that users can get prett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!  The story is bound to become crazy with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Lines such as "She walked down the long street walking 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d up with endings like "pet abominable snowman besid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/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as written entirely by Greg Parsons. 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door should be addressed to him at Paradis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(Number shown below).  This door was developed using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's EXCELLENT ProKit libraries.  Without these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ever been possibl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FREEWARE.  You may use it all you want,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ant with no obligation to buy or register i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'd like to hear your comments on it.  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?  I'd love to see who's using it.  If you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metown with your name, etc. on it,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much.  Or if you want to send a few bucks, I'd certai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bjections to tha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in case,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yville, DE  19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can ALWAYS be found on Paradise Cove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2-436-4780 * USRobotics HST 14.4k *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Parsons will not be liable for any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This program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is Copyrighted by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is a product of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NDLESS.CNF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INTERRUPT                    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opic You Want Displayed For Story.  Write On Me, I'm An Endles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OS path and Filename For Story.     C:\ENDLESS\ST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Report Path and Filename.    C:\ENDLESS\ENDLES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Make Entries To CALLERx File? (Y/N)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ysOp's Name.                        Greg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BBS Name.                            Paradise C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NDLESS.EXE into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EXE ENDLESS.CNF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1        (or EXIT in Shel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contain three entries in the exact order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must be the program name (and path if it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).  The second entry must be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 third entry must b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.  The fourth entry, LOCAL, is op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must either be the command to restart PCBoar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EXIT if the door is a "Shelled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entry to your DOORS.DAT file by going in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J" Main Board Configuration.  Cursor down to Doors, (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bottom).  Highlight your DOORS.DA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Password  Sec  Login   SYS   SYS   Shell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ENDLESS                 5    N     N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Shell may be set to "S" if you have sufficient memory availab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ll is "S", then replace "BOARD1" with "EXIT"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DLESS file.  Shelled doors are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door to your doors list and te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It can be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: ENDLS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round bug fix.  Changed prompt handling.  Now an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to the story after you read it.  User remains in the do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"Q"uits back to BBS or "G"oodbye.  New option to log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Support for optional CALLERx entries telling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actually added something to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CONFIG FILE CHANGE FOR THIS RELEASE ****  See included .CNF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Bill Wal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: ENDLS1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nswer in "Would You Like To Add A Line ?"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=yes) to (Enter=no) due to lines being added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ANSI color codes to PCBoard's @X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where ANSI was being added to the story'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w work with all terminals without causing color-res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: ENDLS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