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ital Genesis: Phone number (608)787-0735  &amp;  FidoNet Address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eam Voting Booth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4 by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ream Voting Booth currently supports only 'dorinfo1.def'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RA and 'door.sys'. Use a conversion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be. And ANSI is the only color emulation that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at this time. ASCII is there but is a bit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throw this in on the top... Registration is $20. More inf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it's associated files and document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, or anyone else involved with this program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direct, indirect, consequential or incident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loss of profits, interruption of business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or any other claims, attributed to the use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. This software is guarrentied to do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ware, it is shareware. You are given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out this software before you buy it. If you have no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this software please discontinue use of it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as long as the original archive stays inta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may NOT be sold or placed in any package without direc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nArchive Dream Voting Booth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your tree should now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 (c:) ---&gt; bbs ---&gt; dreamvb ---&gt; dreamv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sop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reamvb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glogo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vedi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e a text editor to modify DREAMVB.cfg *AND* DREAMVB.ctl to fit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 All the information that you will need is in the file 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REAMVB.ctl. I always throw in a explanation anyway...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that it is a good on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                    | James_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                        | Digital_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               |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Security Level          |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in door in minutes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type                  |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eam V. B. directory   | c:\bbs\dreamv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drop file               | 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VB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ption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nonymous booths?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logo screen?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ad Word checking.      |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ad Words' list seperated with | meany|sucker|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pe (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1: In DREAMVB.cfg the SysOp Name,BBS Name, and Registration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ation is very important. Registrations cod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 capitalization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In DREAMVB.ctl the disableing of the logo screen will on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. Unregistered versions are defaulted to Y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you to see the log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In DREAMVB.ctl the types of bad word checking are FULL, PARTIAL, an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will abort any process in which a defined bad word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setting will asterisk out the defined bad word and th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will ignore the contents of the bad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4: In DREAMVB.ctl the 'Bad Words' list must be seperated by the pipe (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ntries for 'Bad Words' must be on the same line, maximum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characters, and and you must remember that they are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one at a time, in the order that they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r list is: suck|s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ist is: sucker|s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s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e out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 **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mes down to is that order is importa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yet? Don't worry, you will get there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 menu option to call Dream Voting Booth from your BBS.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Booth should be called using a batch file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ameters are needed but Dream Voting Booth does *NEED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's own directory. If you don't, the program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's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running a multiline BBS you may pass the nod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 line perameter such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vb.ex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sses to Dream Voting Booth that node 3 is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Refer to your BBS manual if you need help on setting u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-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ample Batch for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dream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amvb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should now be operational in its UNREGIS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e you getting sick of reading 'Dream Voting Booth' yet? I sure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refer to it as DVB from now on... OK? Goo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or /local    -  will start DVB in local mode. You will b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 If you press &lt;enter&gt; with a blank lin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will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-  any number 0 thru 9 will tell DVB what n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door. It is only used for the IN_USE.fl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or hangs it might be needed to delete this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ght want to have the BBS's startup batch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incase it happens to b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ustomiz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B will allow you to use any .ans or .asc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nsi and ascii that you get were created by James S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ther ansi pictures in the archive dvbmain.arj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pictures were created by Mike Rudie. (You like mine bett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?) Anyway, you can use any of these but to do so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'dgmain.ans' and 'dgmain.asc' or the progra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alter them or make your own as you wish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 the correct directory as well. (The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Using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e SysOp gets over the 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ysOp will always see the name of the user that created a boo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of the booth will als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i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 &lt;Joe B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by: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SysOp can delete any booth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SysOp can always add choices to a booth regardless of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on the booth. The Creator will also be able to do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a small &lt;SysOp Override&gt; next to the option to ad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You are cooler than the average user and you get your name show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exit the do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Vote on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ing is done much as it looks. Press 1 or V to vot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he booth you want to vote on. During V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ble to add choices to the booth if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selected that option. The SysOp and the Cre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h will always be able to add more choices (up to 20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 a small message such as &lt;SysOp Override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iven the choice to add over the normal sele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or of the booth. After voting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booths to continue voting. To return to the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more booths (if available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DDEN OPTION: If you enter 999 for the booth to vote on, D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ick one for you randomly from the ones you haven't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e booths listed in blue are available for vot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 in grey are already voted on. This will be rever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ying to change your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ke a new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new booth is pretty simple too. The only ru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is that there must be at least on character in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he the letter C. After that you can press ent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ults of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 this is rather simple as it all is. :) Pick the boo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ee the results of. Your vote (if you voted on i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ist boo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give you a list of the boo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given the list to pick a booth from. The boo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your vote on are in blue and the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n't voted on yet are in grey. Again you can enter 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computer pick one for you. (Why, I don't know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.) You will be asked if you are sure an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urrent vote on this booth. If you pick y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he list to vot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f you press enter here your vot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oth all togeather. You will recieve a smal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lete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shown a list of booths. The SysOp is a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booth that they want. The user can delete a boot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. No user can delete another users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ctly what it says... it gives inform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Quit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ta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igital Genesis     BBS Name: The Dog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James Sella         SysOp   : Mike R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2360/13           FidoNet : 1:2360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7-0735       Phone   : (608)788-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                  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28.8k               Max Bau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                   Lines  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Death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: Scott Lep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 : (608)782-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s 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au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 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stribution and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est version of Dream Voting Booth can always be FREQ'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 DREAMVB or downloaded on the first cal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Genesis   (608)787-0735  (1:2360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ghouse BBS  (608)788-9657  (1:2360/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Contacting Alien Worlds with DV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this procedure is rather complex. Of course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is recapturing the 14h interupt. The 14h interupt isn'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y as the 21h interupt but it will do for the Aliens. Hey, why not...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rough this section in to lighten you up for the registration section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 Dream Voting Booth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VB will say REGISTERED when you exit the door. (Oh, j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You will be able to disable the logo screen now! (Not too bad is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Other things will be available 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he number of booths will not max out at 10 any longer. It will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255 in the registered version. (Pretty good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Your hair line will start to return. (Yes, you've been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ly that it's been moving south, haven't you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You will no longer be subjected the the most horrible de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every SysOp insane! (Oh, is that what I forgot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.. lucky for you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 5 doesn't apply to the ladies. Unless ya need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oing to put in a guilt trip like in my other doc files but I 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ood one. Never the less, feel guilty if you don't regi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gital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/o - James S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00 Leona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Crosse, Wi 54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will be returned via NetMail to your BBS (direct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) or through the U.S. Postal System. Registrations are fina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nsferable. Please allow 4 weeks for delivery...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 FOR REGIST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3) 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idoNet Address (if you hav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$20 US-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most of the time on my BBS or though NetMail and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ido's DOOR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s of my programs can be FREQed (1:2360/13) or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. If you are calling long distance, you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Guest' with the password 'G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MAGIC name is DREAM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files with MAGIC 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Genesis (608)787-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to James Sella (1:2360/13)  (all year 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to sella_jm@cowley.uwlax.edu  (during school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 Voting Booth is my third door. (Well, more like 2 1/2) This doo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my girlfriend sitting behind me like the others. :) I think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ick of that.... better start to pay more attention to her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ason that I wrote this voting door is because of one SysO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Doghouse BBS, Mike Rudie. He had been complaining that the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lity voting door around. Well now there is. :) (Almost sounds lik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ing doesn't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++ by James Sella in the late hours of several (20) nigh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appologize for the lame docs. (I wrote these docs at 4:43 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- Un-Released version of Dream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05/94 - First working version - In Alph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 - Released only to the beta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2/94 - All known (dumb) bugs fixed and lots of extra th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Released to 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/20/94 - Fixed a few minor bugs created with v1.0 and added DV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r fault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** End of File ***&gt; TOAST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