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ek: Deep Space 9 Trivia Door can be registered for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Order: _______/_________/_________ 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#(s)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#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Door to:__________________________________________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gt;&gt; Voice Support for REGISTERED User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ered copy will be down-loaded from I.D.I.C. BB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upply a down-load password for your perso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-load Opt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-load Password:_____________ (8 character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ay be down-loaded the same day I receiv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ll be down-loaded from I.D.I.C. BBS (714) 951-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K 7 - Is the Support Deck for all our Doors and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find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9 Trivia Door (v.99c)-------------------------------------- $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 pay 7.75% tax -------------------------- $   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PAID --------------------------------------------------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$ Checks and Money Orders should be made payable to: HAWK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wk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Toro, Ca 92630-1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