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 Menu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re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y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920 Soda Bay Rd.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lseyville, Ca 95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07)277-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7:30 &amp; 10:00 p.m.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PressWare 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wer Su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7)277-9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32bis(14400)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of D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Menu Manager is a not a door program.  It creates actual DOOR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creates a new door menu every time a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uil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bility to make 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utodetect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s all maj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irectory for D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for D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n delete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"DMM SETUP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IN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tup program INFO file #1 and #2 are your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SI/ASCII use ANSI.INF for INFO file #1, and ASCII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 file #2. Your DOOR MENU #1 and #2 are you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menus, respectfully(Don't forget to add FULL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!!). For PCBoard and others, you would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INF to PCBoard(etc) format and would only use on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NFO file #1 would be the INF filename and DO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the output file(I.e: C:\DMM\PCB.INF and C:\PCB\GEN\Do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current doors to work with D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RUNDOOR.BAT file below, replacing the drives and director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ll your batch filenames in your BBS program as follows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d RUNDOOR, the door number/letter, and then the previous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200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DOOR 1 TW2002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    &lt;=- replace with drive to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DMM                  &lt;=- replace with path to D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M %1 C:\BBS\DOOR.SYS      &lt;=- replace 'C:\BBS\DOOR.SYS'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rop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                        &lt;=- replace with drive to your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    &lt;=- replace with path to your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%2                     &lt;=- leave this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                         &lt;=- replace with the drive to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                      &lt;=- replace with the path to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method if the above doesn't work or your BBS software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each DOOR batch file, and insert a line before changing to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MM\DMM 1 C:\BBS\DOOR.SYS        &lt;=- Inserted line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ths, drives, and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2002 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MM, Run "DMM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included .INF files. They are 'templates' for the creat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e included program ANS2INF converts screens made by a ANSI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INF file format.  The document file INF.DOC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nvironment variables in the DM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door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DMM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doors and/o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DMM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Minor fixes          08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Beta release         08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CFG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modifications t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Maintenance release. 05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First release.       07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urge BBS at (707)277-9656 and lea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