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YPT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04) 256-9525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04) 705-9104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18 (Voice,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RYPTOGRAMS you must solve a coded phrase. It is played exactly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uzzle games of the same name, that appear in magazines and newspa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very difficult to solve and requires a lot of pat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ost errors will be logged to a file called DFRAME.ER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in the directory you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CRYPTO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CRYPTO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upplied CRYPTO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                  Location of system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                     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wrence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1                        Maximum # of Calls per day(Plays per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gets 99, 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                Number of Top Scor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inimum = 10, Maximum = 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Keyboard timeout value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                        Time Allowed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= Time Remaining - REG.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Number of players that must 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ryptogram before it is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your nightly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Y = Allow Sysop to have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Sysop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             Y = Force Caller to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structions &lt;y/n). May need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igi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Allow caller to press E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esponse to Instructions &lt;y/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= Replac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ANY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ANY systems that support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&lt;- For Tri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  &lt;- For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if using this option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ort # on line 5 and the Node #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e 6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= See "Plays Per Day"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 = See "Blackout Periods"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reate a batch file or modify the CRYPTO file suppl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PCB\DOORS\CRYPTO       Location of CRYPT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YPTO CRYPTO.CFG         EXE filename and CFG filename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onfiguration name for each node (your choice of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If running with Fossil-based multi-port board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D to the line containing the CFG n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YPTO CRYPTO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ACKOUT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Blackout ranges option to define up to 5 time period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you DO NOT want the Door to be played. If a caller trie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 during the Blackout period, they will be shown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ALL the Blackout periods you have defined, and to try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f the 5 Blackout ranges takes the form of XXXX/YYY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=beginning time and YYYY=the ending time. For example, 0930/1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o NOT allow the Door to be played between 9:30am and 12:30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- All times must be 4 digits &amp; must follow the XXXX/YYY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O NOT change the XXXX/YYYY entry UNLESS you want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Blackou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You MUST use the MILITARY time format. Example: 2030=8:3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900=9am, 0030=12:30am, 1700=5p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YS Per DAY/DO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s Per Day and Door Time can be controlled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You can use the Games Per Day, singular option,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You can use the Door Time, singular option,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/Door Time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You can restrict the number of games a specific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llowed to play per day or REWARD specific Lev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Play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wise, you can restrict the Play time for a specific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or REWARD specific Levels with more Do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options are handled by the use of the 10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(000=00/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of each entry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=YY/ZZ  where XXX is the Security Level (must be 3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= 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YY is the # of games per da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/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ZZ is num. minutes per Door entr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allers Security Level is NOT defined, his/her Play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and Door Time will be controlled by the values i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and (2), above, respective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define up to 10 Security Levels. All unused entri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efined as   000=00/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Suppose you had 3 Security Levels defined on your BB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0=Subscriber, 30=Visiting Sysop, 40=CoSysop, 90=Friend)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ed to set Plays Per Day as :     Subscriber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siting Sysop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oSysop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Friend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or Time as follows:     Subscriber=3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siting Sysop=2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Sysop=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riend=remaining call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uld set the Individual "Games per Day" config entry to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dividual "Door Time" to 5 minutes (these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number of games and default Time for all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han 20,30 or 40... make them any number you want). N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replace 4 of the Security Level entries as :  020=05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30=02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40=03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90=1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VEN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hange the CRYPTOGRAM phrases automatically, you must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YPENVT.EXE program, using the same configuration file you u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. Place the following in your nightly event batch file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the CFG file to see if the correct number of players have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YPTOGRAM. If so it will change the CRYPTOGRAM by taking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one from the CRYPTO.DAT file, and reset the Hi Scor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RYPENVT CRYPTO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option requires that CRYPTOGRAMS be registered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YPTOGRAM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RYPTOGRAM database (CRYPTO.DAT) can be added to using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editor. Phrases MUST only contain alphabetic characters (A-Z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s. No other characters will be permitted. The maximum length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rase is 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o use the variable (following the example above)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unrise Doors are Multi-Node capable. Each node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to access a configuration file which will have its ow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DORINFOx.DEF, PCBOARD.SYS, DOOR.SYS, etc) defin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CBoard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option, as described, assumes that you are running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.5a software. The environmental variab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t the variables EXACTLY as described below,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 with a carat (^) under it, MUST be typed as is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s on your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you to use one batch file and one config file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CRYPTO,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door is registered, any changes to registration information (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r BBS Name) will require the doors to be re-registe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 in effect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CRYPTOGRAMS and other fine SUNRISE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ways available for download from SUNRISE-80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op me a message on Sunrise-80 or in the RIME network (BBS_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Hints, SYSops) or on SMARTNET (SN_Syso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