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Ĵ� G  A  M  E  K  E  E  P  E  R    D  O  O  R  W  A  R  E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</w:t>
      </w:r>
      <w:r>
        <w:rPr/>
        <w:t xml:space="preserve">��������  </w:t>
      </w:r>
      <w:r>
        <w:rPr/>
        <w:t>Quality BBS Door Software for Less!  ��������</w:t>
      </w:r>
      <w:r>
        <w:rPr>
          <w:rtl w:val="true"/>
        </w:rPr>
        <w:t>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 R Y P T O W O 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Steve Sharpe 1992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BS capable of producing the following DOOR.SYS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Original "GAP standard" DOOR.SYS (31 lin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example, Spitfire BBSs use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ew (currently 52 line) version DOOR.SYS promoted by Raymond C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example, PCBoard BBSs use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WORD can be played using ANSI color or monochrom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WORD supports the use of FOSSIL drivers and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Refer to the INSTALLATION instruc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CRYPTO1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PTO14.EXE  &lt;-- The main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PTO.CFG    &lt;-- The configuration file used by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 ev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.EXE     &lt;-- The event program used to automatic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zzles [REGISTERED USERS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E.DAT    &lt;-- The current puzzle file (1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DAT         &lt;-- Puzzle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DAT         &lt;-- Puzzle numb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CFG      &lt;-- The gam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.DOC  &lt;--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WARE.DOC  &lt;-- Gamekeeper Door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CRYPTO1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USR        &lt;-- Use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SCORE.FIL &lt;-- File containing best puzzle scores (fewest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uesses); Created only after puzzles ar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WORD is a crossword puzzle game that uses all 26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to form words and phrases.  Each letter is represent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of the 26 letters appears in the puzzle at least once.  The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to correctly guess which letters are represented by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the puzzle in as few guesses as possible. 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/number match is identified, the letter is displayed in a letter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rresponding puzzle numbers are changed to the letter.  The game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 number of incorrect guesses between plays (so that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learn the proper letter/number matches through experien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and solve it with a low number of incorrect guesses!)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best score (least number of incorrect guesses) for each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WORD is easy to install.  Simply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'Unzip' the file CRYPTO14.ZIP into the directory of your choic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remain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dit the GAME.CFG configuration file according to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instructions using your favorite word processor.  En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m as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dit the CRYPTO.CFG configuration file according to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instructions using your favorite word processor.  En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m as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reate or edit the batch file your BBS will use to activat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oor program name is CRYPTO.EXE.  For example,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itfire BBS, you would edit SF.BAT to look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Place Door A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\CRYPTO  &lt;-- Change to the CRYPTOW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PTO14 GAME.CFG   &lt;-- The main program with configuration fi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               &lt;-- Change back to the Spitf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PORT USE:  You may specify the use of non-standar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with the PORT command.  The syntax for the PORT command is PORT:03E8: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03E8 represents a different base address and 5 indicates the IRQ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main program line in the example above w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14 GAME.CFG PORT:03E8:5 to reflect the use of a non-standard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USE:  You may specify the use of a FOSSIL driver with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dded to the main program command line.  The syntax for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ORT:F:P, where F instructs the door to use a FOSSIL driver and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port.  For example, the main program line in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hanged to CRYPTO14 GAME.CFG PORT:F:1 if the SysOp wish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driver on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ORT command must be the third command in the main progra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f used.  If not used, the door defaults to the use of the 4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s (1-4) by reading the 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GAME.CFG and CRYPTO.CFG files must be accurate o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expected to function properly.  Save your changes t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WORD                  &lt;-- Line 1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door.sys              &lt;-- Line 2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keeper's Lair       &lt;-- Line 3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Sharpe                &lt;-- Line 4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                &lt;-- Line 5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 Line 6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is line reflects the name of the door.  The registr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some of this data.  DO NOT CHANGE LINE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Enter the full path and filename for the BBS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Enter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Enter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Enter 12 zeros if the door is not registered.  Registered user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number provided by the author.  Other number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fro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Enter 1 if your BBS DOOR.SYS drop file is the original GAP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line version.  Enter 2 if your BBS DOOR.SYS drop file is the newer (lo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presently 52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O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&lt;-- Line 1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&lt;-- Line 2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&lt;-- Line 3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is line reflects the number of cycles the EVENT.EX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before changing the puzzle.  Do not enter a number greater than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1.  Unregistered users should leave th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This line reflects the current number of cycles.  It is advan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t a time.  When this number equals the number in line 1,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.  Unregistered users should leave th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This line reflects the current puzzle number.  Puzzle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99.  The active puzzle file name is PUZZLE.DA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is supplied with 3 puzzles.  If you wish to use puzzle 2 for a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2 on line 3 and rename the file 2.DAT to PUZZLE.DAT.  Whe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uzzles, rename PUZZLE.DAT to 2.DAT and repeat the renam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erent puzzle file.  Don't forget to change line 3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uzz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.EXE [REGISTERED 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.EXE file must be placed in the CRYPTOWORD directory.  To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change puzzles, simply set up the CRYPTO.CFG fil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bove and have your BBS run EVENT.EXE as an eve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uzzle once every 7 days, set CRYPTO.CF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EVENT.EXE program as an event each day and on the 7th day,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dvance.  Of course, you could also set line 1 to 1 and just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nce each week.  As you can see, there is quite a bit of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can be created manually by using an ASCII text edito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format of the existing puzzles (1,2, or 3.DAT). 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represents their numerical assignment i.e. if 'K' is the third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presented in the puzzle by the number 3.  Enter th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ONLY.  The puzzles are a 15 line by 44 character matrix. 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pace after every 2 character positions.  The only exception i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*' to identify a spot where you want a filled block to b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uzzles provide good examples.  Note that single numb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0 and must appear in the right-most 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ssist the SysOp in the management of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- Return user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- Toggle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Chat mode (ESC to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H - Toggle between status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CRYPTOWORD is $5.  The unregistered do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LUATION COPY" upon entry and exit.  Please register or remov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90 days of first use.  As a BBS SysOp, I understand how costly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register BBS software.  I have purposely kept the cost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WORD to a minimum with that thought in mind.  I believe the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reasonable, based on the many long hours of programming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provided with an events program (EVENTS.EX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hanges puzzles at intervals set by the SysOp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an additional 7 puzzles (10 total).  Upon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, you will be provided with a unique registrat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insert the registration number into the GAME.CFG file, the o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"EVALUATION COPY" messages will be replac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ENING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OSING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ks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YPTO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all user comments and bug reports.  Please send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harpe                              Call The Gamekeeper's La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5 Stonetree Dr.              or        (208) 587-1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Home, ID 83647                   and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has been thoroughly tested on a Spitfire 3.2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t should perform equally well on any BB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a BBS drop file list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make no warranty of any kind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ness for a particular purpose.  I sha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sing from a failure  of this program to operate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by the user.  I shall not be held liable for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r property which may be caused directly or in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limited to) any lost profits, lost savings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nsequential damages arising out of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rranty is governed by the laws of the State of Idah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YPTOWORD                       Return to:  Steve Shar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4                                  Attn: Door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Cost: $5                        1835 Stonetre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ountain Home, ID 836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Phone _____________________ Data Phone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GAME.CFG file informatio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Name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ONE OPTIO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  I wish to download my registration number from The Gamekeeper's L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at (208) 587-1105.  Enter the password you will use to log 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keeper's Lair BBS: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birthdate for pre-verification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allow enough time for your registration fee to reach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alling for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  I wish to have my registration number mailed to the addres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outside the USA add $2.00 . . . . . . . . . . . .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find enclosed a check or money order for USA $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able to Steve Sharpe.  This shows my support of Sharewar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Shareware concept.  It also shows my encouragement to help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velopment of BB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understand that CRYPTOWORD is provided as-is and no warrant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kind, expressed or otherwise, are included and that I am using it at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ed: _________________________________________  Date: 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