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TO USE THE INTELECHARG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he UTILITY program does is check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BBS. This file contains required information for proces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 charges. If ADDRESS.BBS is not found or is incomplete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ompted for the needed information. Make sure you answer each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and accurately (it's your money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screen you will see a Bar Menu. The first selection,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highlighted. You may use the Left/Right arrow to move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option you wish then press ENTER to select that option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n option by typing the letter that is capitalized in that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may access the Help screen by just typing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option whenever you wish to change some information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your SUBSCRIB.DAT or SHARWARE.DAT files. You must have alread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using the ADD menu selection. If there is nothing in the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tified that the file is empty and returned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ile to Edit: Subscrib.dat sHarwar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eld on the screen is Item Name. This is a CATEGORY name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you enter BBS Subscriptions or Shareware Program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field for SUBSCRIB.DAT is Level/Days. Enter the Security Le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 slash, and the number of DAYS to be added to the callers expi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. For example, 30/180 (or MEMBER/180 for Wildcat!) would give the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level of 30 (or MEMBER) and push his expiration date up by 6 mon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80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take donations for your BBS, place the word DON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/Days field. The door will prompt the caller for a dollar amoun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donate. If they do not enter an amount or enter an amoun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, the donation amount will default to $15. No Security Level or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changes are made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ield for SHARWARE.DAT is Author. Do I need to explain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field is Price. This should be a dollar amount with no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20.00 is correct but $20.00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field is Short Desc.  This is the field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 menu so make it as descriptive as you can. This fiel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your charge files that get uploaded to InTeleSys each wee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 your monthly statement. For Subscriptions, I woul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, BASIC SUBSCRIPTION, ADULT ACCESS, etc. For Sharewa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listing the name of the progra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ield is a 10-line detailed Description of the product being o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leave it to you as to what goes in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alid editing keys are shown at the bottom of the screen.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 screen after making changes, you will be prompted as to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ave the chang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exactly like the EDIT screen explained abov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this option is used to ADD a new item to either SUBSCRIB.D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WAR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option anytime you wish to modify your CHARGE.CFG file (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ne for a first time installation). The first prompt as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onfiguration file. The default is CHARG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will see a screen listing the required information on th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rrent configuration on the right. If you are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the right side will be mostly empty except for 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2 prompts. Answer each prompt completely and accurately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any prompt is correct, just press ENTER to accept it.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type the information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/Filename of BBS System File?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Drive, Subdirectory, and Filename of your BBS drop file. For 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PCB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WC\NODE1\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? 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First Name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Last Name 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using an alias with more than two words, fo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k Yard Dog, you would put Junk Yard as the first name and Do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(if any) 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gistration number that you received from InTeleSys go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If you do not yet have a number, just enter 00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offering BBS Subscriptions?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either Y o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offering Shareware Products?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either Y or N. If you enter a Y here, another prompt w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line asking you for the Disk Sizes you wish to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rompt asks if everything is correct. If you answer N, it go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prompt and starts over (your previous answers are preser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if you make a mistake as you can always go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to correct anything that needs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temporarily SHELL to DOS if you need to check a directory,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ype EXIT at the DOS prompt to return to 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 short description of each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option when you are finished with the UTILITY and wish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