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DISCLAIMER. 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. . 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.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-MAIL SETUP MANAGER CMSetUp.EXE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SCANNING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LIMITS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ILE SCANNING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PATHS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ING CONFERENCE SCANNING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. . . . 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1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2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C SYSTEM MANAGER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YSTEM MANAGER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User Flags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Flags. .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lags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Names Configuration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NetWork Conferences (Individually)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NetWork Conferences (By Range)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ING MAIL BETWEEN BBS's. . . . . . .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MANAGER . .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ocations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s .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Options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Definitions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Configuration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.EXE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.EXE.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ANNING MAIL PACKETS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CAN.EXE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CAM. . . .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EDITOR . . . . . . . . . . . . . . .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. . . . . . . . . . .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NICAL HELP . . . . . . . . . . . . . . . . . . . . . . . . . . . . 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OFTWARE. . . . . . . . . . . . . . . . . . . . . . . . . . . . .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ondering why you should buy Cam-Mail over any other Mail Door,</w:t>
      </w:r>
    </w:p>
    <w:p>
      <w:pPr>
        <w:pStyle w:val="PreformattedText"/>
        <w:bidi w:val="0"/>
        <w:jc w:val="left"/>
        <w:rPr/>
      </w:pPr>
      <w:r>
        <w:rPr/>
        <w:t>simply look at the FEATURES and how FAST the mail door runs.  Cam-Mail comes</w:t>
      </w:r>
    </w:p>
    <w:p>
      <w:pPr>
        <w:pStyle w:val="PreformattedText"/>
        <w:bidi w:val="0"/>
        <w:jc w:val="left"/>
        <w:rPr/>
      </w:pPr>
      <w:r>
        <w:rPr/>
        <w:t>complete with the Mail-Door, Prescanning Packets, Prompt Editor, Setup/User</w:t>
      </w:r>
    </w:p>
    <w:p>
      <w:pPr>
        <w:pStyle w:val="PreformattedText"/>
        <w:bidi w:val="0"/>
        <w:jc w:val="left"/>
        <w:rPr/>
      </w:pPr>
      <w:r>
        <w:rPr/>
        <w:t>Manager, Local Manager, and most importantly, a Net Manager for echoing mail</w:t>
      </w:r>
    </w:p>
    <w:p>
      <w:pPr>
        <w:pStyle w:val="PreformattedText"/>
        <w:bidi w:val="0"/>
        <w:jc w:val="left"/>
        <w:rPr/>
      </w:pPr>
      <w:r>
        <w:rPr/>
        <w:t>between BBS's.  If you look at the commercial QWK Doors, you will be paying $70</w:t>
      </w:r>
    </w:p>
    <w:p>
      <w:pPr>
        <w:pStyle w:val="PreformattedText"/>
        <w:bidi w:val="0"/>
        <w:jc w:val="left"/>
        <w:rPr/>
      </w:pPr>
      <w:r>
        <w:rPr/>
        <w:t>or more (As you will have to pay extra $$ for the Net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provided without any guarantee, either ex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mplied.  All responsibilities for its use rest with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oftware and no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-Mail software and this document are (C) Copyright 1991, 1992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 DeBuck Software.  All rights reserved World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-Mail is not in the Public Domain.  Cam-Mail is not f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gistered users are granted a limited, 30-day licen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or not the program meets their nee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d use of Cam-Mail beyond the 30-day evaluation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requires registration of the program.  Use of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copies of Cam-Mail beyond the original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ne may modify Cam-Mail for any reason, in any way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limited to decompiling-compiling, patc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ing, or reverse engineer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-Mail may be copied and distributed to others, subjec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am-Mail must be copied in unmodified form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ntaining this licens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mplete Cam-Mail documentation and Online Help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 copying fee of any type may be assessed other than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s for the cost of the copying mediu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am-Mail may not be distributed with any other softwar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product(s) without the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am DeBuc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 (bulletin board SYStem OPerators) may make Cam-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downloading by their users as long as all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Distributors of Public Domain, ShareWare, or Us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software may distribute Cam-Mail subject to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only after obtaining specific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 DeBuck Software and filling out a registration for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notifications.  This condition supersedes any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agree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m-Mail (For FAST .QWK's) Door v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You can Register Online with a credit card as well by calling our BBS!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ration includes one year of support on our BBS, which allows you</w:t>
      </w:r>
    </w:p>
    <w:p>
      <w:pPr>
        <w:pStyle w:val="PreformattedText"/>
        <w:bidi w:val="0"/>
        <w:jc w:val="left"/>
        <w:rPr/>
      </w:pPr>
      <w:r>
        <w:rPr/>
        <w:t>to access any BETA files that are not available to the general public and access</w:t>
      </w:r>
    </w:p>
    <w:p>
      <w:pPr>
        <w:pStyle w:val="PreformattedText"/>
        <w:bidi w:val="0"/>
        <w:jc w:val="left"/>
        <w:rPr/>
      </w:pPr>
      <w:r>
        <w:rPr/>
        <w:t>to all of our files/conferences on the BBS.  Once your registration has expired,</w:t>
      </w:r>
    </w:p>
    <w:p>
      <w:pPr>
        <w:pStyle w:val="PreformattedText"/>
        <w:bidi w:val="0"/>
        <w:jc w:val="left"/>
        <w:rPr/>
      </w:pPr>
      <w:r>
        <w:rPr/>
        <w:t>you have the option of renewing your support for another year (Renewal is $10.00</w:t>
      </w:r>
    </w:p>
    <w:p>
      <w:pPr>
        <w:pStyle w:val="PreformattedText"/>
        <w:bidi w:val="0"/>
        <w:jc w:val="left"/>
        <w:rPr/>
      </w:pPr>
      <w:r>
        <w:rPr/>
        <w:t>for one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formation must be PRINTED CLEARLY, EXACTLY the way you want it to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:___________________________________________</w:t>
      </w:r>
    </w:p>
    <w:p>
      <w:pPr>
        <w:pStyle w:val="PreformattedText"/>
        <w:bidi w:val="0"/>
        <w:jc w:val="left"/>
        <w:rPr/>
      </w:pPr>
      <w:r>
        <w:rPr/>
        <w:t>Home Phone:___________________________________________(For my Use Only)</w:t>
      </w:r>
    </w:p>
    <w:p>
      <w:pPr>
        <w:pStyle w:val="PreformattedText"/>
        <w:bidi w:val="0"/>
        <w:jc w:val="left"/>
        <w:rPr/>
      </w:pPr>
      <w:r>
        <w:rPr/>
        <w:t>Work Phone:___________________________________________(For my Use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City:___________________________________________</w:t>
      </w:r>
    </w:p>
    <w:p>
      <w:pPr>
        <w:pStyle w:val="PreformattedText"/>
        <w:bidi w:val="0"/>
        <w:jc w:val="left"/>
        <w:rPr/>
      </w:pPr>
      <w:r>
        <w:rPr/>
        <w:t>BBSID Code:________________(8 letters Max).  This is the name of your QWK &amp; 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welcomed by     : personal check or money order.</w:t>
      </w:r>
    </w:p>
    <w:p>
      <w:pPr>
        <w:pStyle w:val="PreformattedText"/>
        <w:bidi w:val="0"/>
        <w:jc w:val="left"/>
        <w:rPr/>
      </w:pPr>
      <w:r>
        <w:rPr/>
        <w:t>Registration is also welcomed by: VISA, MasterCard, Diners Club, Carte Blanche,</w:t>
      </w:r>
    </w:p>
    <w:p>
      <w:pPr>
        <w:pStyle w:val="PreformattedText"/>
        <w:bidi w:val="0"/>
        <w:jc w:val="left"/>
        <w:rPr/>
      </w:pPr>
      <w:r>
        <w:rPr/>
        <w:t>or JCB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is $28.00 for the Registered Version of Cam-Mail Door v1.4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Check/Money Order [ ] Visa, [ ] MasterCard, [ ] Diners Club,</w:t>
      </w:r>
    </w:p>
    <w:p>
      <w:pPr>
        <w:pStyle w:val="PreformattedText"/>
        <w:bidi w:val="0"/>
        <w:jc w:val="left"/>
        <w:rPr/>
      </w:pPr>
      <w:r>
        <w:rPr/>
        <w:t>[ ] Carte Blanche, [ ] J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using a Credit Card, please fill out the credit ca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:__________________________________Expiration 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Holder's Signature REQUIRED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ddress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ll orders should be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 DeBuck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ingville, Utah  846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, all funds must be in U.S. Dollars!</w:t>
      </w:r>
    </w:p>
    <w:p>
      <w:pPr>
        <w:pStyle w:val="PreformattedText"/>
        <w:bidi w:val="0"/>
        <w:jc w:val="left"/>
        <w:rPr/>
      </w:pPr>
      <w:r>
        <w:rPr/>
        <w:t>*DO NOT SEND CASH -- Please use a Personal Check or Money 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-MAI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let's make this short and simple.  Follow the instructions</w:t>
      </w:r>
    </w:p>
    <w:p>
      <w:pPr>
        <w:pStyle w:val="PreformattedText"/>
        <w:bidi w:val="0"/>
        <w:jc w:val="left"/>
        <w:rPr/>
      </w:pPr>
      <w:r>
        <w:rPr/>
        <w:t>explicitly and nothing can go wr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ake ALL nodes down.</w:t>
      </w:r>
    </w:p>
    <w:p>
      <w:pPr>
        <w:pStyle w:val="PreformattedText"/>
        <w:bidi w:val="0"/>
        <w:jc w:val="left"/>
        <w:rPr/>
      </w:pPr>
      <w:r>
        <w:rPr/>
        <w:t>2)  Go into your PCB directory and run PCBSM.EXE</w:t>
      </w:r>
    </w:p>
    <w:p>
      <w:pPr>
        <w:pStyle w:val="PreformattedText"/>
        <w:bidi w:val="0"/>
        <w:jc w:val="left"/>
        <w:rPr/>
      </w:pPr>
      <w:r>
        <w:rPr/>
        <w:t>3)  Go into      D User Info File Maintenance</w:t>
      </w:r>
    </w:p>
    <w:p>
      <w:pPr>
        <w:pStyle w:val="PreformattedText"/>
        <w:bidi w:val="0"/>
        <w:jc w:val="left"/>
        <w:rPr/>
      </w:pPr>
      <w:r>
        <w:rPr/>
        <w:t>4)  Go into      C Add/Update Third Party Application</w:t>
      </w:r>
    </w:p>
    <w:p>
      <w:pPr>
        <w:pStyle w:val="PreformattedText"/>
        <w:bidi w:val="0"/>
        <w:jc w:val="left"/>
        <w:rPr/>
      </w:pPr>
      <w:r>
        <w:rPr/>
        <w:t>5)  Enter Name of Third Party Application? CAM-MAIL</w:t>
      </w:r>
    </w:p>
    <w:p>
      <w:pPr>
        <w:pStyle w:val="PreformattedText"/>
        <w:bidi w:val="0"/>
        <w:jc w:val="left"/>
        <w:rPr/>
      </w:pPr>
      <w:r>
        <w:rPr/>
        <w:t>6)       Version: 1</w:t>
      </w:r>
    </w:p>
    <w:p>
      <w:pPr>
        <w:pStyle w:val="PreformattedText"/>
        <w:bidi w:val="0"/>
        <w:jc w:val="left"/>
        <w:rPr/>
      </w:pPr>
      <w:r>
        <w:rPr/>
        <w:t>7)   Static Size: 60</w:t>
      </w:r>
    </w:p>
    <w:p>
      <w:pPr>
        <w:pStyle w:val="PreformattedText"/>
        <w:bidi w:val="0"/>
        <w:jc w:val="left"/>
        <w:rPr/>
      </w:pPr>
      <w:r>
        <w:rPr/>
        <w:t>8)  Dynamic Size: 1</w:t>
      </w:r>
    </w:p>
    <w:p>
      <w:pPr>
        <w:pStyle w:val="PreformattedText"/>
        <w:bidi w:val="0"/>
        <w:jc w:val="left"/>
        <w:rPr/>
      </w:pPr>
      <w:r>
        <w:rPr/>
        <w:t>9)       KeyWord: MAIL</w:t>
      </w:r>
    </w:p>
    <w:p>
      <w:pPr>
        <w:pStyle w:val="PreformattedText"/>
        <w:bidi w:val="0"/>
        <w:jc w:val="left"/>
        <w:rPr/>
      </w:pPr>
      <w:r>
        <w:rPr/>
        <w:t>10) Press PGDN to beg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At this point you can bring up all your nodes if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Go into your PCB directory and run PCB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 Edit your DOORS.LST file in which conference you have your doors and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by the name of:  MAIL  (Create USERS.SYS is Yes, Shell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) That's it for the PCBoard side of the installation.  Now let's go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) Create a directory called:  \CAM-MAIL  (I suggest from the roo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not necessary).  All defaults are setup using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AM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) Change to the directory you just created and unzip the CAM-M110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) Create several directories call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CAM-MAIL\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CAM-MAIL\B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CAM-MAIL\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CAM-MAIL\OF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you prefer to use different paths, the CMSetUp will create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for you after editing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) Run CMSetup and go into E Misc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) Change the Paths if Necessary and select the Wor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CMSM asks you to create the directories to avoid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) Select C Download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) First, a tidbit of information.  As of this writing most Off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s only allow 200 messages per conference.  Please keep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d when selecting the number of messages per conference. However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Systems, you can have as many messages as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) It is up to you to select the number of messages the us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per conference and per QWK Packet (Total Messag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personally believe that you should set the number of message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to 200 for each Connec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Rate      Msgs Per Conf    Msgs Per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0                200                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00                200                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00                200                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800                200                8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600                200               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400                200             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) If you have any special security levels (Such as friends or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) you will probably want to use the Security Specific are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curity levels.  The Security Specific area will overr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s no matter in what Baud Rate they call.  This 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ry handy for anybody that you want to give NetStatus to if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ng as a HUB.  This way you won't have to go into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date their NetStatus flag (The door will automatically do 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).  I have no suggestions for any numbers in this area as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y for each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) Number of *.QWK's for Upload Credit?  Use this area if you wish to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upload credits for upload QW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) UNZIP the HELPMENU.ZIP into your \CAM-MAIL\HEL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ANYTHING BEYOND THIS POINT IS OPTIONAL AND MAY NOT BE REQUIR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M-MAIL SETUP MANAGER CM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choose the Conferences from which the new bulletins</w:t>
      </w:r>
    </w:p>
    <w:p>
      <w:pPr>
        <w:pStyle w:val="PreformattedText"/>
        <w:bidi w:val="0"/>
        <w:jc w:val="left"/>
        <w:rPr/>
      </w:pPr>
      <w:r>
        <w:rPr/>
        <w:t>will be scanned and placed into the User's .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MSetup.EXE creates a file (If you have bulletins scanned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) called CAMBxxx (where xxx is the conference number).  I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light problem previously with people having the same names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names.  Be sure you don't have this problem by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ath to the Bulletin Files (I suggest the CAM-MAIL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Go into (A) Bulletin Scanning.  Please note, depending on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 that you have, it might take a little bit for CMSM to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erence information for th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: Select Conference(s) from those that show up on the new menu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creen.  Hit RETURN.  Another menu will appear on the right sid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ny bulletins in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: Select the Bulletin(s) you want to scan for by pressing the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 A check mark will appear by the bulletins that you have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urn a bulletin OFF (after selecting one), use the RETURN key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: Hit the ESC key to return to the conference area.  A check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appear in any conference where you have selected a bulletin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check marks will disappear when you try to rerun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es not mean that your selections have been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menu is on the next p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Select New Bulletin Scanning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Description of Directory Contents         Scan                        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����������       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)   D:\PCB-STAT\BLT1                           Ye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)   D:\PCB\GEN\BLT2                            Ye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)   D:\PCB\GEN\BLT3                  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)   D:\PCB\GEN\BLT4                  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)   D:\PCB-STAT\BLT5                           No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SC=Exit   F10=Mark/UnMark For Scanning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gives you the option to choose the methods of com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or the user.  The most dominant method is PKZip.  It was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in Archive #1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: Find an empty archive and Nam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: Add an archive L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: Exit the program and create 2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MZIPx.BAT            (Where x is the Archive Let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MUZIPx.BAT           (Where x is the Archive L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ZIPx.BAT has 2 parameters passed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1 - Path/Name of the .QWK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2 - The Files to be Arch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UZIPx.BAT has 3 parameters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1 - The Path/Name of the REP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2 - The File to be UnArch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3 - The Path of the WORK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 trailing "\" is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Cam-Mail v1.40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1  Archiver Name   : PKZip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rchiver Letter : Z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2  Archiver Name   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rchiver Letter 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3  Archiver Name   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rchiver Letter 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4  Archiver Name   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rchiver Letter 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5  Archiver Name   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rchiver Letter 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FF  Ins: OFF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WNLOAD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sets the limits to the amount of Downloading that can be done.</w:t>
      </w:r>
    </w:p>
    <w:p>
      <w:pPr>
        <w:pStyle w:val="PreformattedText"/>
        <w:bidi w:val="0"/>
        <w:jc w:val="left"/>
        <w:rPr/>
      </w:pPr>
      <w:r>
        <w:rPr/>
        <w:t>The Messages per Conference amount limits the number of messages from a single</w:t>
      </w:r>
    </w:p>
    <w:p>
      <w:pPr>
        <w:pStyle w:val="PreformattedText"/>
        <w:bidi w:val="0"/>
        <w:jc w:val="left"/>
        <w:rPr/>
      </w:pPr>
      <w:r>
        <w:rPr/>
        <w:t>conference that can be downloaded.  The Messages per Packet represents the TOTAL</w:t>
      </w:r>
    </w:p>
    <w:p>
      <w:pPr>
        <w:pStyle w:val="PreformattedText"/>
        <w:bidi w:val="0"/>
        <w:jc w:val="left"/>
        <w:rPr/>
      </w:pPr>
      <w:r>
        <w:rPr/>
        <w:t>number of messages that can be downloaded from all the conferences.  These limits</w:t>
      </w:r>
    </w:p>
    <w:p>
      <w:pPr>
        <w:pStyle w:val="PreformattedText"/>
        <w:bidi w:val="0"/>
        <w:jc w:val="left"/>
        <w:rPr/>
      </w:pPr>
      <w:r>
        <w:rPr/>
        <w:t>are for NEW USERS and also work as default totals for any user. When a user Logs</w:t>
      </w:r>
    </w:p>
    <w:p>
      <w:pPr>
        <w:pStyle w:val="PreformattedText"/>
        <w:bidi w:val="0"/>
        <w:jc w:val="left"/>
        <w:rPr/>
      </w:pPr>
      <w:r>
        <w:rPr/>
        <w:t>On has a specifically set up Security level, the second listing of Messages per</w:t>
      </w:r>
    </w:p>
    <w:p>
      <w:pPr>
        <w:pStyle w:val="PreformattedText"/>
        <w:bidi w:val="0"/>
        <w:jc w:val="left"/>
        <w:rPr/>
      </w:pPr>
      <w:r>
        <w:rPr/>
        <w:t>Conference and Packet are limi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͹ Cam-Mail System Manager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͹ Download Limits ���������������������������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Default: Connect Rate  Msgs Per Conf   Msgs Per Packet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�                 </w:t>
      </w:r>
      <w:r>
        <w:rPr/>
        <w:t>300            200               200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�                </w:t>
      </w:r>
      <w:r>
        <w:rPr/>
        <w:t>1200            200               400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�                </w:t>
      </w:r>
      <w:r>
        <w:rPr/>
        <w:t>2400            200               600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�                </w:t>
      </w:r>
      <w:r>
        <w:rPr/>
        <w:t>4800            200               800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�                </w:t>
      </w:r>
      <w:r>
        <w:rPr/>
        <w:t>9600            200              1000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�               </w:t>
      </w:r>
      <w:r>
        <w:rPr/>
        <w:t>14400+           200              1200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ecurity:  Msgs Per Conf  Msgs Per Packet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0                0               0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0                0               0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0                0               0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0                0               0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0                0               0                                   � 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 </w:t>
      </w:r>
      <w:r>
        <w:rPr/>
        <w:t>Number of *.QWK's for Upload Credit (0 = NONE) : 0                    � 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W FILE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MSetup.EXE creates a file called CAMFxxx (where xxx is the conference</w:t>
      </w:r>
    </w:p>
    <w:p>
      <w:pPr>
        <w:pStyle w:val="PreformattedText"/>
        <w:bidi w:val="0"/>
        <w:jc w:val="left"/>
        <w:rPr/>
      </w:pPr>
      <w:r>
        <w:rPr/>
        <w:t>number).  Be sure that the names for your actual DIR files are different.  [You</w:t>
      </w:r>
    </w:p>
    <w:p>
      <w:pPr>
        <w:pStyle w:val="PreformattedText"/>
        <w:bidi w:val="0"/>
        <w:jc w:val="left"/>
        <w:rPr/>
      </w:pPr>
      <w:r>
        <w:rPr/>
        <w:t>may want to use Cam-Mail for that solution.]  I had slight problem previously</w:t>
      </w:r>
    </w:p>
    <w:p>
      <w:pPr>
        <w:pStyle w:val="PreformattedText"/>
        <w:bidi w:val="0"/>
        <w:jc w:val="left"/>
        <w:rPr/>
      </w:pPr>
      <w:r>
        <w:rPr/>
        <w:t>with people having the same names for their actual DIR files.  Be sure you don't</w:t>
      </w:r>
    </w:p>
    <w:p>
      <w:pPr>
        <w:pStyle w:val="PreformattedText"/>
        <w:bidi w:val="0"/>
        <w:jc w:val="left"/>
        <w:rPr/>
      </w:pPr>
      <w:r>
        <w:rPr/>
        <w:t>have this problem by using a different path to the New Files Directory.  The path</w:t>
      </w:r>
    </w:p>
    <w:p>
      <w:pPr>
        <w:pStyle w:val="PreformattedText"/>
        <w:bidi w:val="0"/>
        <w:jc w:val="left"/>
        <w:rPr/>
      </w:pPr>
      <w:r>
        <w:rPr/>
        <w:t>to your New Files Directory (Defined in CMSetup) should point to a directory off</w:t>
      </w:r>
    </w:p>
    <w:p>
      <w:pPr>
        <w:pStyle w:val="PreformattedText"/>
        <w:bidi w:val="0"/>
        <w:jc w:val="left"/>
        <w:rPr/>
      </w:pPr>
      <w:r>
        <w:rPr/>
        <w:t>of your CAM-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: Go into (D) Files Scanning.  Please note, depending on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nferences that you have, it might take a little bit for CMSet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the conference information for the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: Select a Conference(s) that you wish to have Directories Scan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it RETURN (These are your DIRxx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Another menu will pop up on the side if you have any DIR'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fer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Now select the DIR you want to scan for by pressing the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A check mark will appear by DIR's that you have sel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urn a DIR off (after selecting one), use the RETURN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In most cases you will only want to select DIR's that are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Daily, Weekly, or Monthly Basis.  This would defini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your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: Hit the ESC key to return to the conference area.  A check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in any conference where you have selected a bulletin to sc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check marks will disappear when you try to rerun CMSe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es NOT mean your selections have been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menu is on the next p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Select New File Scanning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Description of Directory Contents         Scan                        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����������       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)   Amateur radio programs.          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)   Archive utilities, ZIP, PAK, etc.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)   Assembly &amp; C programs &amp; related. 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)   Astronomy programs &amp; files.      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)   Programs for the AT only.        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)   Batch file generators, builders etc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)   Bulletin board phone number lists.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)   Bulletin board news items. (Text)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)   PCBoard BBS utilities and items. 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)   RBBS system and utility files.   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)   All other public domain BBS systems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)   Business programs and related files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3)   Chemistry programs and files.    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4)   Children's games &amp; educational.  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)   Color monitor only programs.     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)   Communications programs.         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)   Recent Uploads                             Yes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SC=Exit   F10=Mark/UnMark For Scanning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SCELLANEOUS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to PCBOARD.DAT    - This is the Directory for the PCBOARD.D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of the Cam-Mail utilities (Export, Im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SM, LocalCam, and Prescan)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BOARD.DAT from this path (i.e. C:\PCB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to HELP Files     - This is the path for the Cam-Mail HELP files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CBoard HELP files.  This should be in your Ca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l Directory (i.e. C:\CAM-MAIL\HEL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to OFFLINE Files  - This is the Directory where PRESCAN.EXE plac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QWK files (i.e. C:\CAM\MAIL\OFFLIN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to Bulletin Files - This is the path where CMSetup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re its Config files for Bulleti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.e. C:\CAM-MAIL\BL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to New Files      - This is the path where CMSetup will store its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for New Files Information (i.e. C:\CA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L\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/Name of NEWUSER  -  This is the PATH/NAME of the NEWUSER file. 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r for the first time opens the door,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displayed to them.  You can modify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fit your needs.  (i.e. C:\CAM-MAIL\HELP\NEWUS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CRC Files       - This is where the CRCSM.EXE program will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plicate checking files.  (i.e. C:\CAM-MAI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to NET file(s)     - This is where the NETSM.EXE program will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that it uses. (i.e. C:\CAM-MAIL\N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LETTER of Work DIR - This is the DRIVE Letter that you wish the CAM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to create a temporary work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 directory will be created off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ill be called \MWORK@NODE@ (Where @NODE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resents the Node Numb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to QWK files       - This is the directory where CAM-MAIL.EXE will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WK packets when using the door locally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int to the same directory that you have setup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line Reader to look for the QWK pack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to REP files       - This is the directory where CAM-MAIL.EXE will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.REP file when uploading the .REP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l mode.  This should point to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you have setup your Offline Reader to stor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RE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menu is on the next p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Cam-Mail v1.40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to PCBOARD.DAT            : D:\PCB\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to HELP Files             : C:\CAM-MAIL\HELP\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to OFFLINE Files          : C:\CAM-MAIL\OFFLINE\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to Bulletin Config Files  : C:\CAM-MAIL\BLT\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to NewFiles Config Files  : C:\CAM-MAIL\FILES\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to CRC Files              : C:\CAM-MAIL\CRC\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to NET Files              : C:\CAM-MAIL\NET\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to LOCAL QWK Files        : C:\CAM-MAIL\QWK\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to LOCAL REP Files        : C:\CAM-MAIL\REP\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/Name of NEWUSER File      : C:\CAM-MAIL\HELP\NEWUSER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ive LETTER of WORK Directory : F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FF  Ins: OFF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option of turning the Internal Protocols ON or OFF.  I suggest</w:t>
      </w:r>
    </w:p>
    <w:p>
      <w:pPr>
        <w:pStyle w:val="PreformattedText"/>
        <w:bidi w:val="0"/>
        <w:jc w:val="left"/>
        <w:rPr/>
      </w:pPr>
      <w:r>
        <w:rPr/>
        <w:t>that you leave them al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Cam-Mail v1.40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otocol Name: Xmodem (Checksum)        Protocol Name: Xmodem (CRC)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Letter: X                      Protocol Letter: C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Enable : Y                              Enable : Y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otocol Name: 1K-Xmodem                Protocol Name: 1K-Xmodem/G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Letter: O                      Protocol Letter: F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Enable : Y                              Enable : Y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otocol Name: Ymodem Batch             Protocol Name: Ymodem/G Batch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Letter: Y                      Protocol Letter: G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Enable : Y                              Enable : Y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N   Num: OFF  Ins: OFF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up to 10 different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PPER LEFT HAND CORNER is the DEFAULT protocol for NEW USERS.  I suggest</w:t>
      </w:r>
    </w:p>
    <w:p>
      <w:pPr>
        <w:pStyle w:val="PreformattedText"/>
        <w:bidi w:val="0"/>
        <w:jc w:val="left"/>
        <w:rPr/>
      </w:pPr>
      <w:r>
        <w:rPr/>
        <w:t>that you have Zmodem in this position.  If this is your first   installation,</w:t>
      </w:r>
    </w:p>
    <w:p>
      <w:pPr>
        <w:pStyle w:val="PreformattedText"/>
        <w:bidi w:val="0"/>
        <w:jc w:val="left"/>
        <w:rPr/>
      </w:pPr>
      <w:r>
        <w:rPr/>
        <w:t>it has already been d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: Find a blank protocol and add a protoco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: Enter the protocol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: The ARQ option should be set to YES  if this protocol require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orrecting Modem (MNP or such).  Protocols such as Ymodem-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-G require Error Correcting Modems and have been install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4: Exit the Cam-Mail SetUp.  Be sure to SAVE the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create 2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MRx.BAT   (where x is the Protocol Let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MSx.BAT   (where x is the Protocol L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of these files work exactly as PCBoard does for external Protoc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your PCBoard documentation on how to implement thes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have some PCBoard external Protocols, simply copy ov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Rx.BAT and PCBSx.BAT and rename them appropriately.  Cam-Mail will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fine with these.  In case you don't have your PCBoard manual han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what each % value repres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- Com Por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2 - PC to Modem Speed (D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3 - Path/Name of File to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4 - Connect Speed displayed by PCBoard to the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5 - Carrier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6 - Path to the WORK directory (For Bi-Directional Protoco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UNZIP the HELPMENU.ZIP into your HELP directory that you specified in</w:t>
      </w:r>
    </w:p>
    <w:p>
      <w:pPr>
        <w:pStyle w:val="PreformattedText"/>
        <w:bidi w:val="0"/>
        <w:jc w:val="left"/>
        <w:rPr/>
      </w:pPr>
      <w:r>
        <w:rPr/>
        <w:t>the CMSM.EXE program.  Be sure that you put the NEWUSER file in the proper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menu is on the next p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Cam-Mail v1.40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Name  : Zmodem                 Protocol Name  :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l Letter : Z                      Protocl Letter :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NP Connect    : N                      MNP Connect    : N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Name  :                        Protocol Name  :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l Letter :                        Protocl Letter :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NP Connect    : N                      MNP Connect    : N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Name  :                        Protocol Name  :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l Letter :                        Protocl Letter :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NP Connect    : N                      MNP Connect    : N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Name  :                        Protocol Name  :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l Letter :                        Protocl Letter :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NP Connect    : N                      MNP Connect    : N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Name  :                        Protocol Name  :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l Letter :                        Protocl Letter :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NP Connect    : N                      MNP Connect    : N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N   Num: OFF  Ins: OFF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CING CONFERENCE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FORCE users to scan a particular conference here's what you</w:t>
      </w:r>
    </w:p>
    <w:p>
      <w:pPr>
        <w:pStyle w:val="PreformattedText"/>
        <w:bidi w:val="0"/>
        <w:jc w:val="left"/>
        <w:rPr/>
      </w:pPr>
      <w:r>
        <w:rPr/>
        <w:t>need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First create a file called FORCExxx (Where xxx represents the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of the users) in the Cam-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In this file you need to add the conference number followed by a ';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type of conference scan.  You can have up to 25 For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;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;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;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will force the user to scan 3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#0 (Scans All Messages and exports th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#5 (Scans for only messages to the US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#10 (Scans for messages to ALL and the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-MAI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 Multi-Node BBS please be aware that you MUST make ALL</w:t>
      </w:r>
    </w:p>
    <w:p>
      <w:pPr>
        <w:pStyle w:val="PreformattedText"/>
        <w:bidi w:val="0"/>
        <w:jc w:val="left"/>
        <w:rPr/>
      </w:pPr>
      <w:r>
        <w:rPr/>
        <w:t>.BAT and your .EXE files in the Cam-Mail directory as READ-ONLY.  You do this by</w:t>
      </w:r>
    </w:p>
    <w:p>
      <w:pPr>
        <w:pStyle w:val="PreformattedText"/>
        <w:bidi w:val="0"/>
        <w:jc w:val="left"/>
        <w:rPr/>
      </w:pPr>
      <w:r>
        <w:rPr/>
        <w:t>using the ATTRIB file.  Once you have everything setup, go into your CAM-MAIL</w:t>
      </w:r>
    </w:p>
    <w:p>
      <w:pPr>
        <w:pStyle w:val="PreformattedText"/>
        <w:bidi w:val="0"/>
        <w:jc w:val="left"/>
        <w:rPr/>
      </w:pPr>
      <w:r>
        <w:rPr/>
        <w:t>directory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RRIB +r *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RRIB +r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event share violations on the BATCH files.  Now all you need to do</w:t>
      </w:r>
    </w:p>
    <w:p>
      <w:pPr>
        <w:pStyle w:val="PreformattedText"/>
        <w:bidi w:val="0"/>
        <w:jc w:val="left"/>
        <w:rPr/>
      </w:pPr>
      <w:r>
        <w:rPr/>
        <w:t>is make your MAIL batch file to load the door.  There several command line</w:t>
      </w:r>
    </w:p>
    <w:p>
      <w:pPr>
        <w:pStyle w:val="PreformattedText"/>
        <w:bidi w:val="0"/>
        <w:jc w:val="left"/>
        <w:rPr/>
      </w:pPr>
      <w:r>
        <w:rPr/>
        <w:t>switches which need to be passed to Cam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You NEED to run the CAM-MAIL.EXE in the CAM-MAIL directory.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run it from your PC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M-MAIL.EXE COMMAND LINE SWITCHE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information for the command line switches that NEED to be passed</w:t>
      </w:r>
    </w:p>
    <w:p>
      <w:pPr>
        <w:pStyle w:val="PreformattedText"/>
        <w:bidi w:val="0"/>
        <w:jc w:val="left"/>
        <w:rPr/>
      </w:pPr>
      <w:r>
        <w:rPr/>
        <w:t>to CAM-MAIL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-MAIL.EXE Path_To_PCB_Directory BiosWrites(YES/NO) Opt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-MAIL.EXE C:\PCB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tell Cam-Mail that your PCBoard Directory is at C:\PCB and that you</w:t>
      </w:r>
    </w:p>
    <w:p>
      <w:pPr>
        <w:pStyle w:val="PreformattedText"/>
        <w:bidi w:val="0"/>
        <w:jc w:val="left"/>
        <w:rPr/>
      </w:pPr>
      <w:r>
        <w:rPr/>
        <w:t>do not want Bios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-MAIL.EXE C:\PCB YES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tell Cam-Mail that your PCBoard Directory is at C:\PCB and that you</w:t>
      </w:r>
    </w:p>
    <w:p>
      <w:pPr>
        <w:pStyle w:val="PreformattedText"/>
        <w:bidi w:val="0"/>
        <w:jc w:val="left"/>
        <w:rPr/>
      </w:pPr>
      <w:r>
        <w:rPr/>
        <w:t>do want Bios Writes and that you want to override the configuration Work Drive</w:t>
      </w:r>
    </w:p>
    <w:p>
      <w:pPr>
        <w:pStyle w:val="PreformattedText"/>
        <w:bidi w:val="0"/>
        <w:jc w:val="left"/>
        <w:rPr/>
      </w:pPr>
      <w:r>
        <w:rPr/>
        <w:t>to the G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first TWO switches are necessary and need to be in order.</w:t>
      </w:r>
    </w:p>
    <w:p>
      <w:pPr>
        <w:pStyle w:val="PreformattedText"/>
        <w:bidi w:val="0"/>
        <w:jc w:val="left"/>
        <w:rPr/>
      </w:pPr>
      <w:r>
        <w:rPr/>
        <w:t>The other ones are options.  I had some Beta Testers who had different Ram Disks</w:t>
      </w:r>
    </w:p>
    <w:p>
      <w:pPr>
        <w:pStyle w:val="PreformattedText"/>
        <w:bidi w:val="0"/>
        <w:jc w:val="left"/>
        <w:rPr/>
      </w:pPr>
      <w:r>
        <w:rPr/>
        <w:t>on each Node so they needed a way to override the configuration 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M-MAIL.EXE COMMAND LINE SWITCHE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re are several extra options for maintaining your Mail Door.  Thes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   - The RAM DRIVE Letter to use for a WORK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FG:name - If you want to use a separate configuration fil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e, replace name with the name of the confi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UPON    - Force Duplicate Checking (Be sure you run CRCSM.EX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ETCONF  - If you are a HUB and have NODES calling you, you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m-Mail so they will only be able to access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they have NetStatus 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CHECK  - If you run a LOT of conferences, you may want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.  When Cam-Mail loads for a user, it normally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ny Public Conferences that the user is not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.  If you have a LOT of conferences, then can tak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ute or two.  Some users don't like waiting.  By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witch, the door will skip the initialization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checking for public confe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TIME   - Do Not charge user time for using the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WINDOW - The BOX Window will be disabled for External Sh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AD     - If you want the door to update the READ flag on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f the message is addressed to the user)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s a QWK packet, then use this option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AD flag is not updated until they upload a REPLY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ORK:xxx - If you do not want your WORK Directory to be off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OT Directory, you can specify a different PATH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very TRICKY switch.  DO NOT give the DRIVE Letter and :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the Path.  A VALID examp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M-MAIL.EXE C:\PCB NO /WORK:CAM-MAIL\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have any difficulties with this switch, please g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 a voice call and we will get things work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witches MUST follow the other command line switches.  Here is an</w:t>
      </w:r>
    </w:p>
    <w:p>
      <w:pPr>
        <w:pStyle w:val="PreformattedText"/>
        <w:bidi w:val="0"/>
        <w:jc w:val="left"/>
        <w:rPr/>
      </w:pPr>
      <w:r>
        <w:rPr/>
        <w:t>example of how to use three optional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-MAIL.EXE C:\PCB NO Z /DUPON /NO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uld use your ram disk designated as Drive Z, force duplicate checking,</w:t>
      </w:r>
    </w:p>
    <w:p>
      <w:pPr>
        <w:pStyle w:val="PreformattedText"/>
        <w:bidi w:val="0"/>
        <w:jc w:val="left"/>
        <w:rPr/>
      </w:pPr>
      <w:r>
        <w:rPr/>
        <w:t xml:space="preserve">and will use No Windows for external shell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very important that your MAIL batch file is configured properly.  If</w:t>
      </w:r>
    </w:p>
    <w:p>
      <w:pPr>
        <w:pStyle w:val="PreformattedText"/>
        <w:bidi w:val="0"/>
        <w:jc w:val="left"/>
        <w:rPr/>
      </w:pPr>
      <w:r>
        <w:rPr/>
        <w:t>it isn't, it is possible that the door will not work properly, and it is possible</w:t>
      </w:r>
    </w:p>
    <w:p>
      <w:pPr>
        <w:pStyle w:val="PreformattedText"/>
        <w:bidi w:val="0"/>
        <w:jc w:val="left"/>
        <w:rPr/>
      </w:pPr>
      <w:r>
        <w:rPr/>
        <w:t>that you will get sharing violations if you run a multi-nod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is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- DO NOT REMOVE this SET DSZLOG=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SZLOG=ZLOG%PCB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CAM-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xists %DSZLOG% then DELETE %DSZLOG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-MAIL.EXE %PCBDRIVE%%PCBDIR%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PCBDRIVE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-MAIL CRC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stalled the Cam-Mail system provides a way to stop users from uploading</w:t>
      </w:r>
    </w:p>
    <w:p>
      <w:pPr>
        <w:pStyle w:val="PreformattedText"/>
        <w:bidi w:val="0"/>
        <w:jc w:val="left"/>
        <w:rPr/>
      </w:pPr>
      <w:r>
        <w:rPr/>
        <w:t>duplicate messages.  Depending on the number of messages imported everyday, you</w:t>
      </w:r>
    </w:p>
    <w:p>
      <w:pPr>
        <w:pStyle w:val="PreformattedText"/>
        <w:bidi w:val="0"/>
        <w:jc w:val="left"/>
        <w:rPr/>
      </w:pPr>
      <w:r>
        <w:rPr/>
        <w:t>may need to run this program on a weekly basis.  I suggest every two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thing that is necessary for this program is to make sure you</w:t>
      </w:r>
    </w:p>
    <w:p>
      <w:pPr>
        <w:pStyle w:val="PreformattedText"/>
        <w:bidi w:val="0"/>
        <w:jc w:val="left"/>
        <w:rPr/>
      </w:pPr>
      <w:r>
        <w:rPr/>
        <w:t>have defined your CRC PATH in the CMSetUp.EXE program.  The CRCSM.EXE should go</w:t>
      </w:r>
    </w:p>
    <w:p>
      <w:pPr>
        <w:pStyle w:val="PreformattedText"/>
        <w:bidi w:val="0"/>
        <w:jc w:val="left"/>
        <w:rPr/>
      </w:pPr>
      <w:r>
        <w:rPr/>
        <w:t>in your CAM-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creates 2 files and Cam-Mail will create one more additiona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CRC     -  Created by CRCSM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CRC.OFS -  Created by CRCSM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CRC.NEW -  Created by CAM-MA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am-Mail CREATES and USES only these THREE files to check for 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.  This insures that no WASTED space goes to 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t of CRC files and also that the speed is quite efficient to satis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-MAIL USER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M.EXE is a very powerful program that works with the CAM-MAIL.EXE</w:t>
      </w:r>
    </w:p>
    <w:p>
      <w:pPr>
        <w:pStyle w:val="PreformattedText"/>
        <w:bidi w:val="0"/>
        <w:jc w:val="left"/>
        <w:rPr/>
      </w:pPr>
      <w:r>
        <w:rPr/>
        <w:t>program.  It will allow you to edit your USERS records for Cam-Mail and it will</w:t>
      </w:r>
    </w:p>
    <w:p>
      <w:pPr>
        <w:pStyle w:val="PreformattedText"/>
        <w:bidi w:val="0"/>
        <w:jc w:val="left"/>
        <w:rPr/>
      </w:pPr>
      <w:r>
        <w:rPr/>
        <w:t>also allow you to Add any NetWork names of your choice (Up to 48).  By setting</w:t>
      </w:r>
    </w:p>
    <w:p>
      <w:pPr>
        <w:pStyle w:val="PreformattedText"/>
        <w:bidi w:val="0"/>
        <w:jc w:val="left"/>
        <w:rPr/>
      </w:pPr>
      <w:r>
        <w:rPr/>
        <w:t>up the mail door using specific NetWork names, this will allow you users to</w:t>
      </w:r>
    </w:p>
    <w:p>
      <w:pPr>
        <w:pStyle w:val="PreformattedText"/>
        <w:bidi w:val="0"/>
        <w:jc w:val="left"/>
        <w:rPr/>
      </w:pPr>
      <w:r>
        <w:rPr/>
        <w:t>easily select conferences of their choice by a specific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are the Sysop of your BBS, you do NOT have to define any</w:t>
      </w:r>
    </w:p>
    <w:p>
      <w:pPr>
        <w:pStyle w:val="PreformattedText"/>
        <w:bidi w:val="0"/>
        <w:jc w:val="left"/>
        <w:rPr/>
      </w:pPr>
      <w:r>
        <w:rPr/>
        <w:t>NetWorks.  The setting up of NetWorks is simply makes your life easier.  If you</w:t>
      </w:r>
    </w:p>
    <w:p>
      <w:pPr>
        <w:pStyle w:val="PreformattedText"/>
        <w:bidi w:val="0"/>
        <w:jc w:val="left"/>
        <w:rPr/>
      </w:pPr>
      <w:r>
        <w:rPr/>
        <w:t>are a HUB for a specific NetWork and have NODES that will be calling you for</w:t>
      </w:r>
    </w:p>
    <w:p>
      <w:pPr>
        <w:pStyle w:val="PreformattedText"/>
        <w:bidi w:val="0"/>
        <w:jc w:val="left"/>
        <w:rPr/>
      </w:pPr>
      <w:r>
        <w:rPr/>
        <w:t>mail,  With a few simply KeyStrokes they will automatically have NETSTATUS</w:t>
      </w:r>
    </w:p>
    <w:p>
      <w:pPr>
        <w:pStyle w:val="PreformattedText"/>
        <w:bidi w:val="0"/>
        <w:jc w:val="left"/>
        <w:rPr/>
      </w:pPr>
      <w:r>
        <w:rPr/>
        <w:t>in NetWork conferences of your choice.   And if the user has not been in the</w:t>
      </w:r>
    </w:p>
    <w:p>
      <w:pPr>
        <w:pStyle w:val="PreformattedText"/>
        <w:bidi w:val="0"/>
        <w:jc w:val="left"/>
        <w:rPr/>
      </w:pPr>
      <w:r>
        <w:rPr/>
        <w:t>door before, their conference flags will automatically be set to.  You may find</w:t>
      </w:r>
    </w:p>
    <w:p>
      <w:pPr>
        <w:pStyle w:val="PreformattedText"/>
        <w:bidi w:val="0"/>
        <w:jc w:val="left"/>
        <w:rPr/>
      </w:pPr>
      <w:r>
        <w:rPr/>
        <w:t>this useful to ensure that they download mail in conferences that are REQUIRED</w:t>
      </w:r>
    </w:p>
    <w:p>
      <w:pPr>
        <w:pStyle w:val="PreformattedText"/>
        <w:bidi w:val="0"/>
        <w:jc w:val="left"/>
        <w:rPr/>
      </w:pPr>
      <w:r>
        <w:rPr/>
        <w:t>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the basic general information.  Now let's do some work and see what</w:t>
      </w:r>
    </w:p>
    <w:p>
      <w:pPr>
        <w:pStyle w:val="PreformattedText"/>
        <w:bidi w:val="0"/>
        <w:jc w:val="left"/>
        <w:rPr/>
      </w:pPr>
      <w:r>
        <w:rPr/>
        <w:t>we can come up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you will find an example of the first screen that will be shown to</w:t>
      </w:r>
    </w:p>
    <w:p>
      <w:pPr>
        <w:pStyle w:val="PreformattedText"/>
        <w:bidi w:val="0"/>
        <w:jc w:val="left"/>
        <w:rPr/>
      </w:pPr>
      <w:r>
        <w:rPr/>
        <w:t>you when you invoke the USERSM.EXE program.  The program is divided into four</w:t>
      </w:r>
    </w:p>
    <w:p>
      <w:pPr>
        <w:pStyle w:val="PreformattedText"/>
        <w:bidi w:val="0"/>
        <w:jc w:val="left"/>
        <w:rPr/>
      </w:pPr>
      <w:r>
        <w:rPr/>
        <w:t>different areas (labeled A through D).  You can move to these specific areas</w:t>
      </w:r>
    </w:p>
    <w:p>
      <w:pPr>
        <w:pStyle w:val="PreformattedText"/>
        <w:bidi w:val="0"/>
        <w:jc w:val="left"/>
        <w:rPr/>
      </w:pPr>
      <w:r>
        <w:rPr/>
        <w:t>by using the arrow keys on your keyboard and hitting return, or you can simply</w:t>
      </w:r>
    </w:p>
    <w:p>
      <w:pPr>
        <w:pStyle w:val="PreformattedText"/>
        <w:bidi w:val="0"/>
        <w:jc w:val="left"/>
        <w:rPr/>
      </w:pPr>
      <w:r>
        <w:rPr/>
        <w:t>enter the LETTER of that specific area that you 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Cam-Mail v1.40 User Manage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Copyright (C) 1992 Cam DeBuck Software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         </w:t>
      </w:r>
      <w:r>
        <w:rPr/>
        <w:t>Cam-Mail Main Menu                          �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</w:t>
      </w:r>
      <w:r>
        <w:rPr/>
        <w:t>A  Edit User Flags    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</w:t>
      </w:r>
      <w:r>
        <w:rPr/>
        <w:t>B  NetWork Names      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</w:t>
      </w:r>
      <w:r>
        <w:rPr/>
        <w:t>C  NetWork Conference (Individual)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</w:t>
      </w:r>
      <w:r>
        <w:rPr/>
        <w:t>D  NetWork Conference (Range)                        �    �</w:t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Use arrow keys to move - Press Enter to Select - Press ESC to Exit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A) Edit Use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screens that will be shown to you depending on the KEY</w:t>
      </w:r>
    </w:p>
    <w:p>
      <w:pPr>
        <w:pStyle w:val="PreformattedText"/>
        <w:bidi w:val="0"/>
        <w:jc w:val="left"/>
        <w:rPr/>
      </w:pPr>
      <w:r>
        <w:rPr/>
        <w:t>that you hit.  Below is the default screen that com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Edit User Record (Net Info)     Record     2 of   681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       : CAM DEBUCK                   Used Door Before (YES)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</w:t>
      </w:r>
      <w:r>
        <w:rPr/>
        <w:t>Alt-F  Find a user name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 Status               : N               Alt-T  Jump to the Top record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 ID Number            :     2           Alt-B  Jump to the Bottom record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ine Packets          : N               REP's Uploaded  :      9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ine Packet Name      : DEBUCK          QWK's Downloaded:     24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s ALIAS Name         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nd WELCOME File        : Y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nd NEWS File           : Y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nd GOODBYE File        : Y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nd New BLTS            : Y            Max Msgs Per Conference  :     0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nd New UPLOADS         : Y            Total Msgs Per QWK       :     0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date Mail Waiting Flag : Y            Create NDX files for QWK : Y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 Color QWK Packets    : Y            Expert Mode              : Y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uplicate Checking On    : Y            Send Replies with QWK    : Y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Letter          : Y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ALT-A to Add to NetWork,  Press F2 to rotate between different views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=Exit    PgDn=Forw    PgUp=Back    Ctrl-PgDn=Forw20    Ctrl-PgUp=Back2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is a description of all the options in the DEFAUL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Status:  Set this to YES if a user will be ECHOING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tween YOUR BBS and the USERS BBS.  The Net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works in conjunction with this featur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s Scan Flags (Described Later) must also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each conference.  You can use this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mporarily disable NetStatus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loading too many duplicate messages.  Onc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x their duplicate message problem, simply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feature back on and they will be able to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ID Number:  This Number should NEVER be set to 0 or 1 and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wo users should have the SAME Number.  Each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has NetStatus should have a unique number.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ggest that their Users Record Number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ver give YOU (The Sysop) Net Status.  The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need for it and you will only cause your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 Packets:  This feature works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CAN.EXE program.  By setting this to YE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create a QWK packet for your user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ightly event.  You mush also give the us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que Offline Packet Name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Packet Name:  This is an 1 to 8 letter packet name (NEVER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extension of ".QWK").  It must be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LIAS Name:  This works in conjunction with the Users SCAN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escribe in detail later).  The Users SCAN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 must contained the letter "L" (Which st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lias) in a specific conference.  Some net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 users to have a name that is NOT REAL.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is feature, the user can use an alia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c conference, yet he/she will still b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ir real name in all of the other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WELCOME File:  This will send the WELCOME file in their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ets.  This is the opening screen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ed to them when they first log onto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a user has NetStatus, this should usually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NO since (most likely) they won't be us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-line reader to read the mail. 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sent EVERY TIME (Regardless of the DATE/TIM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NEWS File:  This will send the NEWS file in their QWK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a user has NetStatus, this should usually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NO since (most likely) they won't be us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-line reader to read the mail. 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sent EVERY TIME (Regardless of the DATE/TIM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GOODBYE File:  This will send the GOODBYE file in their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ets.  This is displayed to the user when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 off the BBS (Not all BBS's have a GOODBYE fi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file is usually called SCRIPT0 in PCBSe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a user has NetStatus, this should usually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NO since (most likely) they won't be us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-line reader to read the mail. 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sent EVERY TIME (Regardless of the DATE/TIM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New BLTS:  If you have defined any Bulletins for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se CMSETUP.EXE to defined New Bulletins), Cam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scan for new bulletins (Checking the DATE/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e file vs. their Last Date/Time on the BBS)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new Bulletin is found, it will be inser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ir QWK packets.  If the Bulletin file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Board Color Codes, Cam-Mail will add ANSI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quences if they have the "Use COLOR in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ets"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New UPLOADS:  If you have defined any DIR files for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se CMSETUP.EXE to defined New Files), Cam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scan for new files (Checking the DATE/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e file vs. their Last Date/Time scann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).  If a new files is found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erted in their QWK packets.  Color DI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 Msgs Per Conference:  This describes the maximum number of messag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wants to download in each conference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is set to 0, then Default Settings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ir CONNECT speed (Allowing them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messages you have defined in CMSETUP.EX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ser can never download more tha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s for his CONNECT speed.  This ins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you won't run ou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Msgs Per QWK:  This describes the maximum number of messag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wants to download for each QWK packet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is set to 0, then Default Settings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ir CONNECT speed (Allowing them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messages you have defined in CMSETUP.EX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ser can never download more tha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s for his CONNECT speed.  This ins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you won't run ou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Mail Waiting Flag:  When a user uploads a REP file, they have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update the recipients Mail Waiting Flag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ser sets this to Yes, then the recipi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essage will be notified when they log 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y have mail waiting in a specific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slows down the inserting message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s with NetStatus should have this set to NO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y can get on and off as fast a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uce their phone bill (If calling long di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Color QWK Packets:  This will add ANSI ESC sequences to th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WK packet for certain files.  This ONLY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are using PCBoard Color Codes in your B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ODBYE, WELCOME and NEWS files.  Some readers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support the PCBoard Color codes and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 ANSI Escape sequen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Checking On:  When a user uploads a REP file, they have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heck to see if they are uploading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s.  This insures that users won'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their messages twice.  The Sysop may FORC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in the mail door by using the /DUP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switch when invoking CAM-MAIL.EXE (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be somewhere else in thi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Letter:  This is the Protocol Letter that the user i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download/upload their QWK/RE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DX Files for QWK:  Some readers have the ability to create the .N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if they don't exist.  By sett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NO, they can spend less time in downloading a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et.  If a user has NetStatus, the .NDX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NOT be created regardless of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Mode:  This is whether or not the user is in export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setting this value to YES, the Open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NOT be displayed, along with all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Replies with QWK:  When a user uploads his/her REP packet,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ption of sending these messages in their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et.  Users with NetStatus will NOT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ir own messages regardless of wha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pressing the F2 key, this next screen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Edit User Record (Conferences)    Record     1 of   681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</w:t>
      </w:r>
      <w:r>
        <w:rPr/>
        <w:t>Page     1 of     7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       : CAM DEBUCK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Flags) A=All Mail  B=YOUR &amp; ALL Mail  Y=YOUR Mail  N=NetStatus  R=Rcvr Only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L=Alias     E=NonEcho Allowed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  Conference     Flags  Net Work   Num   Conference     Flags  Net Work �</w:t>
      </w:r>
    </w:p>
    <w:p>
      <w:pPr>
        <w:pStyle w:val="PreformattedText"/>
        <w:bidi w:val="0"/>
        <w:jc w:val="left"/>
        <w:rPr/>
      </w:pPr>
      <w:r>
        <w:rPr/>
        <w:t>������ �������������   �����  ��������  ����� �������������   �����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0 Main Board    : A      Local        15 KMail         :        U'NI-Net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 Svalvards     : A      Local        16               :        U'NI-Net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 PCB-Deposit   : A      Local        17               :        U'NI-Net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3 Excalibur     :        Local        18 Movies        :        U'NI-Net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4 Camster       :        Local        19 ProComm       :        U'NI-Net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5 Cam-Mail      :        Local        20 Courier       :        U'NI-Net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6 Sysop         :        U'NI-Net     21 TeenClub      :        U'NI-Net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7 EzReader      : L      U'NI-Net     22               :        U'NI-Net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8 MarkMail-Rnet :        U'NI-Net     23               :        U'NI-Net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9               :        U'NI-Net     24               :        U'NI-Net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 TeleCommuting :        U'NI-Net     25 Media         :        U'NI-Net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 RoboComm      :        U'NI-Net     26 FastGraph     :        U'NI-Net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               :        U'NI-Net     27               :        U'NI-Net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3               :        U'NI-Net     28               :        U'NI-Net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4 PCBSysop      :        U'NI-Net     29 CamSoft       :        U'NI-Ne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=Exit    PgDn=Forw    PgUp=Back    F2=Toggle Back to Normal Mode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bove is the conference registration and scan flags.  By</w:t>
      </w:r>
    </w:p>
    <w:p>
      <w:pPr>
        <w:pStyle w:val="PreformattedText"/>
        <w:bidi w:val="0"/>
        <w:jc w:val="left"/>
        <w:rPr/>
      </w:pPr>
      <w:r>
        <w:rPr/>
        <w:t>registration flags, I mean whether or not the user has Net Status, Receiver</w:t>
      </w:r>
    </w:p>
    <w:p>
      <w:pPr>
        <w:pStyle w:val="PreformattedText"/>
        <w:bidi w:val="0"/>
        <w:jc w:val="left"/>
        <w:rPr/>
      </w:pPr>
      <w:r>
        <w:rPr/>
        <w:t>Only Status, Alias Status, or Non-Echo Status in a specific conference.  By</w:t>
      </w:r>
    </w:p>
    <w:p>
      <w:pPr>
        <w:pStyle w:val="PreformattedText"/>
        <w:bidi w:val="0"/>
        <w:jc w:val="left"/>
        <w:rPr/>
      </w:pPr>
      <w:r>
        <w:rPr/>
        <w:t>scan flags, I mean which type of Mail Scanning I sh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types of Mail Scanning that can be done for each user.</w:t>
      </w:r>
    </w:p>
    <w:p>
      <w:pPr>
        <w:pStyle w:val="PreformattedText"/>
        <w:bidi w:val="0"/>
        <w:jc w:val="left"/>
        <w:rPr/>
      </w:pPr>
      <w:r>
        <w:rPr/>
        <w:t>Only ONE of these scan types can be done for each user.  They are described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 This means that CAM-MAIL.EXE should scan for mail since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last on.  This is all the mail that the user has acces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eaning security w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 This means that CAM-MAIL.EXE should scan for mail that is add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User and mail that is addressed To: "ALL".  This typ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flag can be useful for conferences like the ForSale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all they will be interested in is mail to them and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addressed to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 This means that CAM-MAIL.EXE should scan for mail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types of registration flags.  A user can have all four of</w:t>
      </w:r>
    </w:p>
    <w:p>
      <w:pPr>
        <w:pStyle w:val="PreformattedText"/>
        <w:bidi w:val="0"/>
        <w:jc w:val="left"/>
        <w:rPr/>
      </w:pPr>
      <w:r>
        <w:rPr/>
        <w:t>these flags set.  They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=  This means that a user with NetStatus can receive mail that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 ECHO Status.  This may be necessary if for some rea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ogram that you are using is not setting the ECHO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messages that you are 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=  This will allow users to have an Alias in a specific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you have defined their Alias name in the default scree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networks allow users to have an alias in specific conferen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come in handy if you have users who need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 This will allow the user to Echo Mail between BBS's.  Thi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be set if you want them to echo mail.  "Net Status" must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urned on (with the appropriate Net ID number) in order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=  This will allow the user to download Receiver-Only message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come in handy if a user is a conference Moderator or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s echoing mail and the network allows Receiver-Only mess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uch NetWork that allows receiver-only messages is 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screen that can be displayed is the NetWork Name screen.  This</w:t>
      </w:r>
    </w:p>
    <w:p>
      <w:pPr>
        <w:pStyle w:val="PreformattedText"/>
        <w:bidi w:val="0"/>
        <w:jc w:val="left"/>
        <w:rPr/>
      </w:pPr>
      <w:r>
        <w:rPr/>
        <w:t>is pretty much the GENERIC screen that will pop up in several areas.  Depending</w:t>
      </w:r>
    </w:p>
    <w:p>
      <w:pPr>
        <w:pStyle w:val="PreformattedText"/>
        <w:bidi w:val="0"/>
        <w:jc w:val="left"/>
        <w:rPr/>
      </w:pPr>
      <w:r>
        <w:rPr/>
        <w:t>which area of the program you are in, it will do certain things.  To activate</w:t>
      </w:r>
    </w:p>
    <w:p>
      <w:pPr>
        <w:pStyle w:val="PreformattedText"/>
        <w:bidi w:val="0"/>
        <w:jc w:val="left"/>
        <w:rPr/>
      </w:pPr>
      <w:r>
        <w:rPr/>
        <w:t>this screen in the Users Editor Area, simply press the ALT-A keys</w:t>
      </w:r>
    </w:p>
    <w:p>
      <w:pPr>
        <w:pStyle w:val="PreformattedText"/>
        <w:bidi w:val="0"/>
        <w:jc w:val="left"/>
        <w:rPr/>
      </w:pPr>
      <w:r>
        <w:rPr/>
        <w:t>simultaneously.  BEFORE using this feature, be sure you have gone into the</w:t>
      </w:r>
    </w:p>
    <w:p>
      <w:pPr>
        <w:pStyle w:val="PreformattedText"/>
        <w:bidi w:val="0"/>
        <w:jc w:val="left"/>
        <w:rPr/>
      </w:pPr>
      <w:r>
        <w:rPr/>
        <w:t>NetWork Names and the NetWork Conferences (Individual or Range) from the Main</w:t>
      </w:r>
    </w:p>
    <w:p>
      <w:pPr>
        <w:pStyle w:val="PreformattedText"/>
        <w:bidi w:val="0"/>
        <w:jc w:val="left"/>
        <w:rPr/>
      </w:pPr>
      <w:r>
        <w:rPr/>
        <w:t>Menu and defined all of your NetWorks that you are carrying for each conference.</w:t>
      </w:r>
    </w:p>
    <w:p>
      <w:pPr>
        <w:pStyle w:val="PreformattedText"/>
        <w:bidi w:val="0"/>
        <w:jc w:val="left"/>
        <w:rPr/>
      </w:pPr>
      <w:r>
        <w:rPr/>
        <w:t>These other features are described further down in this manual.  The below menu</w:t>
      </w:r>
    </w:p>
    <w:p>
      <w:pPr>
        <w:pStyle w:val="PreformattedText"/>
        <w:bidi w:val="0"/>
        <w:jc w:val="left"/>
        <w:rPr/>
      </w:pPr>
      <w:r>
        <w:rPr/>
        <w:t>will then come up (These are just examples and will most likely not look like</w:t>
      </w:r>
    </w:p>
    <w:p>
      <w:pPr>
        <w:pStyle w:val="PreformattedText"/>
        <w:bidi w:val="0"/>
        <w:jc w:val="left"/>
        <w:rPr/>
      </w:pPr>
      <w:r>
        <w:rPr/>
        <w:t>the ones you have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Cam-Mail v1.40 User Manage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Copyright (C) 1992 Cam DeBuck Software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            </w:t>
      </w:r>
      <w:r>
        <w:rPr/>
        <w:t>Network Names                            �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jc w:val="left"/>
        <w:rPr/>
      </w:pPr>
      <w:r>
        <w:rPr/>
        <w:t xml:space="preserve">�   �  </w:t>
      </w:r>
      <w:r>
        <w:rPr/>
        <w:t>1) Local               2) U'NI-Net            3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</w:t>
      </w:r>
      <w:r>
        <w:rPr/>
        <w:t>4)                     5)                     6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</w:t>
      </w:r>
      <w:r>
        <w:rPr/>
        <w:t>7)                     8)                     9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10)                    11)                    12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13)                    14)                    15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16)                    17)                    18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19)                    20)                    21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22)                    23)                    24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25)                    26)                    27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28)                    29)                    30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31)                    32)                    33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34)                    35)                    36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37)                    38)                    39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40)                    41)                    42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43)                    44)                    45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46)                    47)                    48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Use arrow keys to move - Press Enter to Select - Press ESC to Exit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wo options at this point.  Either Press the ESC key to abort</w:t>
      </w:r>
    </w:p>
    <w:p>
      <w:pPr>
        <w:pStyle w:val="PreformattedText"/>
        <w:bidi w:val="0"/>
        <w:jc w:val="left"/>
        <w:rPr/>
      </w:pPr>
      <w:r>
        <w:rPr/>
        <w:t>this, or move the arrow keys and select the NetWork of your choice in which you</w:t>
      </w:r>
    </w:p>
    <w:p>
      <w:pPr>
        <w:pStyle w:val="PreformattedText"/>
        <w:bidi w:val="0"/>
        <w:jc w:val="left"/>
        <w:rPr/>
      </w:pPr>
      <w:r>
        <w:rPr/>
        <w:t>want to give the user certain privileges.  This feature will only work in</w:t>
      </w:r>
    </w:p>
    <w:p>
      <w:pPr>
        <w:pStyle w:val="PreformattedText"/>
        <w:bidi w:val="0"/>
        <w:jc w:val="left"/>
        <w:rPr/>
      </w:pPr>
      <w:r>
        <w:rPr/>
        <w:t>two asp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user has NetStatus and you want to give them NetStatus in al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tWork conferences that you defined (this depends on wheth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you have given NetStatus in the configuration area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user has never been in the Cam-Mail door and you wish to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 for them using the defaults that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Name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arrying 1 or more NetWorks, it will be to you and your Users</w:t>
      </w:r>
    </w:p>
    <w:p>
      <w:pPr>
        <w:pStyle w:val="PreformattedText"/>
        <w:bidi w:val="0"/>
        <w:jc w:val="left"/>
        <w:rPr/>
      </w:pPr>
      <w:r>
        <w:rPr/>
        <w:t>benefit if you define your NetWorks that you are carrying.  From the Main Menu</w:t>
      </w:r>
    </w:p>
    <w:p>
      <w:pPr>
        <w:pStyle w:val="PreformattedText"/>
        <w:bidi w:val="0"/>
        <w:jc w:val="left"/>
        <w:rPr/>
      </w:pPr>
      <w:r>
        <w:rPr/>
        <w:t>and hit the B key.  This will bring up the NetWork Names menu.  You can at this</w:t>
      </w:r>
    </w:p>
    <w:p>
      <w:pPr>
        <w:pStyle w:val="PreformattedText"/>
        <w:bidi w:val="0"/>
        <w:jc w:val="left"/>
        <w:rPr/>
      </w:pPr>
      <w:r>
        <w:rPr/>
        <w:t>point Modify an existing NetWork Name or create a new one by moving to the next</w:t>
      </w:r>
    </w:p>
    <w:p>
      <w:pPr>
        <w:pStyle w:val="PreformattedText"/>
        <w:bidi w:val="0"/>
        <w:jc w:val="left"/>
        <w:rPr/>
      </w:pPr>
      <w:r>
        <w:rPr/>
        <w:t>BLANK conference Name and hitting the &lt;Enter&gt; key.  You should ALWAYS have at</w:t>
      </w:r>
    </w:p>
    <w:p>
      <w:pPr>
        <w:pStyle w:val="PreformattedText"/>
        <w:bidi w:val="0"/>
        <w:jc w:val="left"/>
        <w:rPr/>
      </w:pPr>
      <w:r>
        <w:rPr/>
        <w:t>least ONE NetWork name defined since everybody will always have LOCAL conferences</w:t>
      </w:r>
    </w:p>
    <w:p>
      <w:pPr>
        <w:pStyle w:val="PreformattedText"/>
        <w:bidi w:val="0"/>
        <w:jc w:val="left"/>
        <w:rPr/>
      </w:pPr>
      <w:r>
        <w:rPr/>
        <w:t>(The Main Board would be considered a Local conference in most cases).  The</w:t>
      </w:r>
    </w:p>
    <w:p>
      <w:pPr>
        <w:pStyle w:val="PreformattedText"/>
        <w:bidi w:val="0"/>
        <w:jc w:val="left"/>
        <w:rPr/>
      </w:pPr>
      <w:r>
        <w:rPr/>
        <w:t>following Menu will be displayed when you have selected a NetWork to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NetWork Nam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Default Informati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Work Name : U'NI-Net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Work Abrv : UN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 Alias Status for New User : N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 Conference for New User.. : N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f you answered Yes to the above question, you will need to specify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type of SCAN FLAG when scanning for New Messages: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(A = All Messages  B = ALL and YOUR Messages  Y = YOUR Messages ONLY)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an Flag Type for New User..... : A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next three questions will refer ONLY to those who have NET STATUS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owed to Echo NON-ECHO Msgs... : 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owed to Echo RCV-ONLY Msgs... : 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owed to have Net Status...... : N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menu are the DEFAULTS to use when defining Conferences by</w:t>
      </w:r>
    </w:p>
    <w:p>
      <w:pPr>
        <w:pStyle w:val="PreformattedText"/>
        <w:bidi w:val="0"/>
        <w:jc w:val="left"/>
        <w:rPr/>
      </w:pPr>
      <w:r>
        <w:rPr/>
        <w:t>RANGE or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give a the default conference ALIAS status when defining</w:t>
      </w:r>
    </w:p>
    <w:p>
      <w:pPr>
        <w:pStyle w:val="PreformattedText"/>
        <w:bidi w:val="0"/>
        <w:jc w:val="left"/>
        <w:rPr/>
      </w:pPr>
      <w:r>
        <w:rPr/>
        <w:t>Conferences by RANGE or INDIVIDUALLY, set this option to YES.  In most cases</w:t>
      </w:r>
    </w:p>
    <w:p>
      <w:pPr>
        <w:pStyle w:val="PreformattedText"/>
        <w:bidi w:val="0"/>
        <w:jc w:val="left"/>
        <w:rPr/>
      </w:pPr>
      <w:r>
        <w:rPr/>
        <w:t>you will want to set this NO (Unless a specific NetWork allows ALIAS status</w:t>
      </w:r>
    </w:p>
    <w:p>
      <w:pPr>
        <w:pStyle w:val="PreformattedText"/>
        <w:bidi w:val="0"/>
        <w:jc w:val="left"/>
        <w:rPr/>
      </w:pPr>
      <w:r>
        <w:rPr/>
        <w:t>in all con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rompt is whether or not the conference(s) should be set for</w:t>
      </w:r>
    </w:p>
    <w:p>
      <w:pPr>
        <w:pStyle w:val="PreformattedText"/>
        <w:bidi w:val="0"/>
        <w:jc w:val="left"/>
        <w:rPr/>
      </w:pPr>
      <w:r>
        <w:rPr/>
        <w:t>New Users.  This will ONLY work if the user has never been in the door.  You</w:t>
      </w:r>
    </w:p>
    <w:p>
      <w:pPr>
        <w:pStyle w:val="PreformattedText"/>
        <w:bidi w:val="0"/>
        <w:jc w:val="left"/>
        <w:rPr/>
      </w:pPr>
      <w:r>
        <w:rPr/>
        <w:t>will then need to select the type of SCAN (The next prompt) that should be</w:t>
      </w:r>
    </w:p>
    <w:p>
      <w:pPr>
        <w:pStyle w:val="PreformattedText"/>
        <w:bidi w:val="0"/>
        <w:jc w:val="left"/>
        <w:rPr/>
      </w:pPr>
      <w:r>
        <w:rPr/>
        <w:t>set for the user.  In most cases this will be the A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hree prompts will only work for users have NetStatus.  This is</w:t>
      </w:r>
    </w:p>
    <w:p>
      <w:pPr>
        <w:pStyle w:val="PreformattedText"/>
        <w:bidi w:val="0"/>
        <w:jc w:val="left"/>
        <w:rPr/>
      </w:pPr>
      <w:r>
        <w:rPr/>
        <w:t>where it gets a bit tricky.  Although we say it works for users who have</w:t>
      </w:r>
    </w:p>
    <w:p>
      <w:pPr>
        <w:pStyle w:val="PreformattedText"/>
        <w:bidi w:val="0"/>
        <w:jc w:val="left"/>
        <w:rPr/>
      </w:pPr>
      <w:r>
        <w:rPr/>
        <w:t>NetStatus, this function still works in conjunction with defining Conferences</w:t>
      </w:r>
    </w:p>
    <w:p>
      <w:pPr>
        <w:pStyle w:val="PreformattedText"/>
        <w:bidi w:val="0"/>
        <w:jc w:val="left"/>
        <w:rPr/>
      </w:pPr>
      <w:r>
        <w:rPr/>
        <w:t>by RANGE or INDIVIDUALLY.  Remember these are DEFAULT settings.  If you are</w:t>
      </w:r>
    </w:p>
    <w:p>
      <w:pPr>
        <w:pStyle w:val="PreformattedText"/>
        <w:bidi w:val="0"/>
        <w:jc w:val="left"/>
        <w:rPr/>
      </w:pPr>
      <w:r>
        <w:rPr/>
        <w:t>a HUB for a specify NetWork, you should at least set the Net Status prompt to</w:t>
      </w:r>
    </w:p>
    <w:p>
      <w:pPr>
        <w:pStyle w:val="PreformattedText"/>
        <w:bidi w:val="0"/>
        <w:jc w:val="left"/>
        <w:rPr/>
      </w:pPr>
      <w:r>
        <w:rPr/>
        <w:t>Yes.  The other two default prompts will vary according to the network that</w:t>
      </w:r>
    </w:p>
    <w:p>
      <w:pPr>
        <w:pStyle w:val="PreformattedText"/>
        <w:bidi w:val="0"/>
        <w:jc w:val="left"/>
        <w:rPr/>
      </w:pPr>
      <w:r>
        <w:rPr/>
        <w:t>you are in.  In most cases these will be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NetWork Conferences (Individu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define all of your NetWorks, you will want to define each</w:t>
      </w:r>
    </w:p>
    <w:p>
      <w:pPr>
        <w:pStyle w:val="PreformattedText"/>
        <w:bidi w:val="0"/>
        <w:jc w:val="left"/>
        <w:rPr/>
      </w:pPr>
      <w:r>
        <w:rPr/>
        <w:t>conference.  You can do this Individually or you can do it by a RANGE of</w:t>
      </w:r>
    </w:p>
    <w:p>
      <w:pPr>
        <w:pStyle w:val="PreformattedText"/>
        <w:bidi w:val="0"/>
        <w:jc w:val="left"/>
        <w:rPr/>
      </w:pPr>
      <w:r>
        <w:rPr/>
        <w:t>conferences (See Conferences (Range)).  You will find that defining conferences</w:t>
      </w:r>
    </w:p>
    <w:p>
      <w:pPr>
        <w:pStyle w:val="PreformattedText"/>
        <w:bidi w:val="0"/>
        <w:jc w:val="left"/>
        <w:rPr/>
      </w:pPr>
      <w:r>
        <w:rPr/>
        <w:t>by RANGE will be much easier when initially setting up the door.  However, when</w:t>
      </w:r>
    </w:p>
    <w:p>
      <w:pPr>
        <w:pStyle w:val="PreformattedText"/>
        <w:bidi w:val="0"/>
        <w:jc w:val="left"/>
        <w:rPr/>
      </w:pPr>
      <w:r>
        <w:rPr/>
        <w:t>you start expanding your conference selection to your users, you will find that</w:t>
      </w:r>
    </w:p>
    <w:p>
      <w:pPr>
        <w:pStyle w:val="PreformattedText"/>
        <w:bidi w:val="0"/>
        <w:jc w:val="left"/>
        <w:rPr/>
      </w:pPr>
      <w:r>
        <w:rPr/>
        <w:t>it might be easier defining conferences individually.  An example screen is</w:t>
      </w:r>
    </w:p>
    <w:p>
      <w:pPr>
        <w:pStyle w:val="PreformattedText"/>
        <w:bidi w:val="0"/>
        <w:jc w:val="left"/>
        <w:rPr/>
      </w:pP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Edit NetWork Conferenc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</w:t>
      </w:r>
      <w:r>
        <w:rPr/>
        <w:t>Page     1 of     7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Flags) Select ONE of [A=All Mail  B=YOUR &amp; ALL Mail  Y=YOUR Mail]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Flags) Select ANY of [L=Alias E=NonEcho N=Net Status R=Rcvr Only U=Newuser]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  Conference     Flags  Net Work   Num   Conference     Flags  Net Work �</w:t>
      </w:r>
    </w:p>
    <w:p>
      <w:pPr>
        <w:pStyle w:val="PreformattedText"/>
        <w:bidi w:val="0"/>
        <w:jc w:val="left"/>
        <w:rPr/>
      </w:pPr>
      <w:r>
        <w:rPr/>
        <w:t>������ �������������   �����  ��������  ����� �������������   �����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0 Main Board    :        Local        15 KMail         : AN     U'NI-Net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 Svalvards     :        Local        16               : AN     U'NI-Net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 PCB-Deposit   :        Local        17               : AN     U'NI-Net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3 Excalibur     :        Local        18 Movies        : AN     U'NI-Net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4 Camster       :        Local        19 ProComm       : AN     U'NI-Net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5 Cam-Mail      :        Local        20 Courier       : AN     U'NI-Net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6 Sysop         : AN     U'NI-Net     21 TeenClub      : AN     U'NI-Net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7 EzReader      : AN     U'NI-Net     22               : AN     U'NI-Net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8 MarkMail-Rnet : AN     U'NI-Net     23               : AN     U'NI-Net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9               : AN     U'NI-Net     24               : AN     U'NI-Net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 TeleCommuting : AN     U'NI-Net     25 Media         : AN     U'NI-Net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 RoboComm      : AN     U'NI-Net     26 FastGraph     : AN     U'NI-Net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               : AN     U'NI-Net     27               : AN     U'NI-Net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3               : AN     U'NI-Net     28               : AN     U'NI-Net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4 PCBSysop      : AN     U'NI-Net     29 CamSoft       : AN     U'NI-Ne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=Exit    PgDn=Forw    PgUp=Back    F2=Change NetWork Name &amp; Flags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this feature, simply move the cursor to the conference</w:t>
      </w:r>
    </w:p>
    <w:p>
      <w:pPr>
        <w:pStyle w:val="PreformattedText"/>
        <w:bidi w:val="0"/>
        <w:jc w:val="left"/>
        <w:rPr/>
      </w:pPr>
      <w:r>
        <w:rPr/>
        <w:t>that you wish to Edit.  You can change flags or you can specify a different</w:t>
      </w:r>
    </w:p>
    <w:p>
      <w:pPr>
        <w:pStyle w:val="PreformattedText"/>
        <w:bidi w:val="0"/>
        <w:jc w:val="left"/>
        <w:rPr/>
      </w:pPr>
      <w:r>
        <w:rPr/>
        <w:t>NetWork by pressing the F2 key.  When pressing the F2 key the NetWork Names</w:t>
      </w:r>
    </w:p>
    <w:p>
      <w:pPr>
        <w:pStyle w:val="PreformattedText"/>
        <w:bidi w:val="0"/>
        <w:jc w:val="left"/>
        <w:rPr/>
      </w:pPr>
      <w:r>
        <w:rPr/>
        <w:t>Menu will come up.  Select the NetWork by using the arrow keys to select the</w:t>
      </w:r>
    </w:p>
    <w:p>
      <w:pPr>
        <w:pStyle w:val="PreformattedText"/>
        <w:bidi w:val="0"/>
        <w:jc w:val="left"/>
        <w:rPr/>
      </w:pPr>
      <w:r>
        <w:rPr/>
        <w:t>NetWork and then press the &lt;Enter&gt; key (Use the ESC Key to abort).  You will then</w:t>
      </w:r>
    </w:p>
    <w:p>
      <w:pPr>
        <w:pStyle w:val="PreformattedText"/>
        <w:bidi w:val="0"/>
        <w:jc w:val="left"/>
        <w:rPr/>
      </w:pPr>
      <w:r>
        <w:rPr/>
        <w:t>be brought back to the previous screen and the NetWork Name and flags will be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ng NetWork Conferences (By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will notice, the screen defined below is almost exactly the same</w:t>
      </w:r>
    </w:p>
    <w:p>
      <w:pPr>
        <w:pStyle w:val="PreformattedText"/>
        <w:bidi w:val="0"/>
        <w:jc w:val="left"/>
        <w:rPr/>
      </w:pPr>
      <w:r>
        <w:rPr/>
        <w:t>as the one regarding Conferences Individually selected.  This is because there</w:t>
      </w:r>
    </w:p>
    <w:p>
      <w:pPr>
        <w:pStyle w:val="PreformattedText"/>
        <w:bidi w:val="0"/>
        <w:jc w:val="left"/>
        <w:rPr/>
      </w:pPr>
      <w:r>
        <w:rPr/>
        <w:t>needs to be a way to change the scan and registration flags for these conferences</w:t>
      </w:r>
    </w:p>
    <w:p>
      <w:pPr>
        <w:pStyle w:val="PreformattedText"/>
        <w:bidi w:val="0"/>
        <w:jc w:val="left"/>
        <w:rPr/>
      </w:pPr>
      <w:r>
        <w:rPr/>
        <w:t>(In case you don't want to use the Default settings that you setup previously for</w:t>
      </w:r>
    </w:p>
    <w:p>
      <w:pPr>
        <w:pStyle w:val="PreformattedText"/>
        <w:bidi w:val="0"/>
        <w:jc w:val="left"/>
        <w:rPr/>
      </w:pPr>
      <w:r>
        <w:rPr/>
        <w:t>this network).  Below is a sampl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Conferences Selecti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(By RANGE)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Work Name: Local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ting Conference Number :     0    Local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ing Conference Number   :     0    Local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 Alias Status for New User : 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 Conference for New User.. : 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an Flag Type for New User..... : A  (A = All  B = ALL/YOUR  Y = YOUR)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next three questions will refer ONLY to those who have NET STATUS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owed to Echo NON-ECHO Msgs... : 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owed to Echo RCV-ONLY Msgs... : 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owed to have Net Status...... : N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type of RANGE that you can use will have different affects.  Add will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end any flags that you have set to YES.  Delete will remove any flags you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ave set to YES.  New will start from scratch and turn on flags set to YES.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of RANGE [Add, Delete, New] : 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Press the F2 Key to Change the NetWork Name,  Press PgDn to Begin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NetWork Conferences by Range is fairly easy.  First, press the</w:t>
      </w:r>
    </w:p>
    <w:p>
      <w:pPr>
        <w:pStyle w:val="PreformattedText"/>
        <w:bidi w:val="0"/>
        <w:jc w:val="left"/>
        <w:rPr/>
      </w:pPr>
      <w:r>
        <w:rPr/>
        <w:t>F2 key to bring up the NetWork Names Menu.  Select the NetWork Name by using the</w:t>
      </w:r>
    </w:p>
    <w:p>
      <w:pPr>
        <w:pStyle w:val="PreformattedText"/>
        <w:bidi w:val="0"/>
        <w:jc w:val="left"/>
        <w:rPr/>
      </w:pPr>
      <w:r>
        <w:rPr/>
        <w:t>Arrow Keys and then press the &lt;Enter&gt; Key (Use the ESC key if you want to Abort</w:t>
      </w:r>
    </w:p>
    <w:p>
      <w:pPr>
        <w:pStyle w:val="PreformattedText"/>
        <w:bidi w:val="0"/>
        <w:jc w:val="left"/>
        <w:rPr/>
      </w:pPr>
      <w:r>
        <w:rPr/>
        <w:t>the process).  The NetWork Name will then change (Assuming you selected a</w:t>
      </w:r>
    </w:p>
    <w:p>
      <w:pPr>
        <w:pStyle w:val="PreformattedText"/>
        <w:bidi w:val="0"/>
        <w:jc w:val="left"/>
        <w:rPr/>
      </w:pPr>
      <w:r>
        <w:rPr/>
        <w:t>different NetWork Name).  The Default values will then be loaded in.  If you wish</w:t>
      </w:r>
    </w:p>
    <w:p>
      <w:pPr>
        <w:pStyle w:val="PreformattedText"/>
        <w:bidi w:val="0"/>
        <w:jc w:val="left"/>
        <w:rPr/>
      </w:pPr>
      <w:r>
        <w:rPr/>
        <w:t>to change any of these values, do so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to the TYPE of RANGE.  You have three differe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Add    - This will append any existing flags for each conferenc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been Set to YES for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Delete - This will Delete any existing flags for each conferenc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been Set to YES for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New    - This will remove any existing flags in each conferenc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then add any options that have been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verything configuration properly, press the PgDown Key.</w:t>
      </w:r>
    </w:p>
    <w:p>
      <w:pPr>
        <w:pStyle w:val="PreformattedText"/>
        <w:bidi w:val="0"/>
        <w:jc w:val="left"/>
        <w:rPr/>
      </w:pPr>
      <w:r>
        <w:rPr/>
        <w:t>You will then have the option of continuing with the procedure or ab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CHOING MAIL BETWEEN BB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echo messages between you and another BBS, this section</w:t>
      </w:r>
    </w:p>
    <w:p>
      <w:pPr>
        <w:pStyle w:val="PreformattedText"/>
        <w:bidi w:val="0"/>
        <w:jc w:val="left"/>
        <w:rPr/>
      </w:pPr>
      <w:r>
        <w:rPr/>
        <w:t>pertains to you.  There are 3 EXE files (NETSM.EXE, IMPORT.EXE, EXPORT.EXE) that</w:t>
      </w:r>
    </w:p>
    <w:p>
      <w:pPr>
        <w:pStyle w:val="PreformattedText"/>
        <w:bidi w:val="0"/>
        <w:jc w:val="left"/>
        <w:rPr/>
      </w:pPr>
      <w:r>
        <w:rPr/>
        <w:t>you will be working with for proper installation and processing messages to and</w:t>
      </w:r>
    </w:p>
    <w:p>
      <w:pPr>
        <w:pStyle w:val="PreformattedText"/>
        <w:bidi w:val="0"/>
        <w:jc w:val="left"/>
        <w:rPr/>
      </w:pPr>
      <w:r>
        <w:rPr/>
        <w:t>from the BBS's.  The setup/installation program is called NETSM.EXE.  This is</w:t>
      </w:r>
    </w:p>
    <w:p>
      <w:pPr>
        <w:pStyle w:val="PreformattedText"/>
        <w:bidi w:val="0"/>
        <w:jc w:val="left"/>
        <w:rPr/>
      </w:pPr>
      <w:r>
        <w:rPr/>
        <w:t>where you will define the conferences to echo and what type of echoing you will</w:t>
      </w:r>
    </w:p>
    <w:p>
      <w:pPr>
        <w:pStyle w:val="PreformattedText"/>
        <w:bidi w:val="0"/>
        <w:jc w:val="left"/>
        <w:rPr/>
      </w:pPr>
      <w:r>
        <w:rPr/>
        <w:t>be doing.  The other 2 files will deal with exporting and importing your</w:t>
      </w:r>
    </w:p>
    <w:p>
      <w:pPr>
        <w:pStyle w:val="PreformattedText"/>
        <w:bidi w:val="0"/>
        <w:jc w:val="left"/>
        <w:rPr/>
      </w:pPr>
      <w:r>
        <w:rPr/>
        <w:t>messages. Let's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-MAIL NE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into your Cam-Mail directory and run NETSM.EXE.  You will see the</w:t>
      </w:r>
    </w:p>
    <w:p>
      <w:pPr>
        <w:pStyle w:val="PreformattedText"/>
        <w:bidi w:val="0"/>
        <w:jc w:val="left"/>
        <w:rPr/>
      </w:pPr>
      <w:r>
        <w:rPr/>
        <w:t>following screen pop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am-Mail v1.40 Net Manager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Copyright (C) 1991 Cam DeBuck Software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</w:t>
      </w:r>
      <w:r>
        <w:rPr/>
        <w:t>ķ �</w:t>
      </w:r>
    </w:p>
    <w:p>
      <w:pPr>
        <w:pStyle w:val="PreformattedText"/>
        <w:bidi w:val="0"/>
        <w:jc w:val="left"/>
        <w:rPr/>
      </w:pPr>
      <w:r>
        <w:rPr/>
        <w:t xml:space="preserve">� �                        </w:t>
      </w:r>
      <w:r>
        <w:rPr/>
        <w:t>Cam-Mail Main Menu                         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</w:t>
      </w:r>
      <w:r>
        <w:rPr/>
        <w:t>ĺ �</w:t>
      </w:r>
    </w:p>
    <w:p>
      <w:pPr>
        <w:pStyle w:val="PreformattedText"/>
        <w:bidi w:val="0"/>
        <w:jc w:val="left"/>
        <w:rPr/>
      </w:pPr>
      <w:r>
        <w:rPr/>
        <w:t xml:space="preserve">� �               </w:t>
      </w:r>
      <w:r>
        <w:rPr/>
        <w:t>A  File Locations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              </w:t>
      </w:r>
      <w:r>
        <w:rPr/>
        <w:t>B  Archivers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              </w:t>
      </w:r>
      <w:r>
        <w:rPr/>
        <w:t>C  NetWork Options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              </w:t>
      </w:r>
      <w:r>
        <w:rPr/>
        <w:t>D  NetWork Definitions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              </w:t>
      </w:r>
      <w:r>
        <w:rPr/>
        <w:t>E  Conference Configuration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Use arrow keys to move - Press Enter to Select - Press ESC to Exit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first need to go into (A) File Locations.  The following screen</w:t>
      </w:r>
    </w:p>
    <w:p>
      <w:pPr>
        <w:pStyle w:val="PreformattedText"/>
        <w:bidi w:val="0"/>
        <w:jc w:val="left"/>
        <w:rPr/>
      </w:pPr>
      <w:r>
        <w:rPr/>
        <w:t>will pop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am-Mail v1.40 Net Manager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ork Directory... : C:\WORK\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path that you want the export/import programs to use for a temporary</w:t>
      </w:r>
    </w:p>
    <w:p>
      <w:pPr>
        <w:pStyle w:val="PreformattedText"/>
        <w:bidi w:val="0"/>
        <w:jc w:val="left"/>
        <w:rPr/>
      </w:pPr>
      <w:r>
        <w:rPr/>
        <w:t>work directory to process the files.  These programs will only delete the files</w:t>
      </w:r>
    </w:p>
    <w:p>
      <w:pPr>
        <w:pStyle w:val="PreformattedText"/>
        <w:bidi w:val="0"/>
        <w:jc w:val="left"/>
        <w:rPr/>
      </w:pPr>
      <w:r>
        <w:rPr/>
        <w:t>they use.  Any other files in this directory will not be 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out of this area and go into (B) Archivers.  The following screen will</w:t>
      </w:r>
    </w:p>
    <w:p>
      <w:pPr>
        <w:pStyle w:val="PreformattedText"/>
        <w:bidi w:val="0"/>
        <w:jc w:val="left"/>
        <w:rPr/>
      </w:pPr>
      <w:r>
        <w:rPr/>
        <w:t>come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</w:t>
      </w:r>
      <w:r>
        <w:rPr/>
        <w:t>Archiv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am-Mail v1.40 Net Manager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chiver Name.... : PKZip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c Command...... : PKZip %1 %2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Arch Command... : PKUNZip %1 %2 %3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chiver Name....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c Command......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Arch Command...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chiver Name....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c Command......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Arch Command...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chiver Name....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c Command......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Arch Command...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KZip info will not pop up, but use this as a guide to setting up PKZip.</w:t>
      </w:r>
    </w:p>
    <w:p>
      <w:pPr>
        <w:pStyle w:val="PreformattedText"/>
        <w:bidi w:val="0"/>
        <w:jc w:val="left"/>
        <w:rPr/>
      </w:pPr>
      <w:r>
        <w:rPr/>
        <w:t>Here is a description of the following % signs that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ARC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 - The PATH/NAME of the .QWK/.REP file to be Arch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 - The PATH/NAME of the file to be inserted in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UNARC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 - The PATH/NAME of the .QWK/.REP file to be Uncom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 - The NAME of the file to extra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3  - The PATH to the Work Directory (A trailing \ is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chivers are numbered 1 through 4.  This info will be needed later on.</w:t>
      </w:r>
    </w:p>
    <w:p>
      <w:pPr>
        <w:pStyle w:val="PreformattedText"/>
        <w:bidi w:val="0"/>
        <w:jc w:val="left"/>
        <w:rPr/>
      </w:pPr>
      <w:r>
        <w:rPr/>
        <w:t>If you wish to add any other Archivers at this point, please do so and then</w:t>
      </w:r>
    </w:p>
    <w:p>
      <w:pPr>
        <w:pStyle w:val="PreformattedText"/>
        <w:bidi w:val="0"/>
        <w:jc w:val="left"/>
        <w:rPr/>
      </w:pPr>
      <w:r>
        <w:rPr/>
        <w:t>continue on with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out of here and go back to the ma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select (C) NetWork Options.  These are the DEFAULT options to use when</w:t>
      </w:r>
    </w:p>
    <w:p>
      <w:pPr>
        <w:pStyle w:val="PreformattedText"/>
        <w:bidi w:val="0"/>
        <w:jc w:val="left"/>
        <w:rPr/>
      </w:pPr>
      <w:r>
        <w:rPr/>
        <w:t>creating a NetWork Definition file for the conference information.  The</w:t>
      </w:r>
    </w:p>
    <w:p>
      <w:pPr>
        <w:pStyle w:val="PreformattedText"/>
        <w:bidi w:val="0"/>
        <w:jc w:val="left"/>
        <w:rPr/>
      </w:pPr>
      <w:r>
        <w:rPr/>
        <w:t>following screen will pop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Default Option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am-Mail v1.40 Net Manager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ort Only if ECHO Message  : Y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eck for Duplicate Messages : Y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 Only if ECHO message means to only export messages if they have an</w:t>
      </w:r>
    </w:p>
    <w:p>
      <w:pPr>
        <w:pStyle w:val="PreformattedText"/>
        <w:bidi w:val="0"/>
        <w:jc w:val="left"/>
        <w:rPr/>
      </w:pPr>
      <w:r>
        <w:rPr/>
        <w:t>'ECHO' message status on it.  When leaving a message in an Echo Conference via</w:t>
      </w:r>
    </w:p>
    <w:p>
      <w:pPr>
        <w:pStyle w:val="PreformattedText"/>
        <w:bidi w:val="0"/>
        <w:jc w:val="left"/>
        <w:rPr/>
      </w:pPr>
      <w:r>
        <w:rPr/>
        <w:t>PCBoard, the user is asked if he/she wants to ECHO this message.  This is where</w:t>
      </w:r>
    </w:p>
    <w:p>
      <w:pPr>
        <w:pStyle w:val="PreformattedText"/>
        <w:bidi w:val="0"/>
        <w:jc w:val="left"/>
        <w:rPr/>
      </w:pPr>
      <w:r>
        <w:rPr/>
        <w:t>the Export Only if ECHO message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for Duplicate Messages refers to Checking for duplicate messages when</w:t>
      </w:r>
    </w:p>
    <w:p>
      <w:pPr>
        <w:pStyle w:val="PreformattedText"/>
        <w:bidi w:val="0"/>
        <w:jc w:val="left"/>
        <w:rPr/>
      </w:pPr>
      <w:r>
        <w:rPr/>
        <w:t>importing a .QWK file.  Some people may not want to check for duplicate</w:t>
      </w:r>
    </w:p>
    <w:p>
      <w:pPr>
        <w:pStyle w:val="PreformattedText"/>
        <w:bidi w:val="0"/>
        <w:jc w:val="left"/>
        <w:rPr/>
      </w:pPr>
      <w:r>
        <w:rPr/>
        <w:t>messages in certain conferences so this was added. There is a command line</w:t>
      </w:r>
    </w:p>
    <w:p>
      <w:pPr>
        <w:pStyle w:val="PreformattedText"/>
        <w:bidi w:val="0"/>
        <w:jc w:val="left"/>
        <w:rPr/>
      </w:pPr>
      <w:r>
        <w:rPr/>
        <w:t>switch in the IMPORT.EXE (/DUPS) which forces all conferences to be checked</w:t>
      </w:r>
    </w:p>
    <w:p>
      <w:pPr>
        <w:pStyle w:val="PreformattedText"/>
        <w:bidi w:val="0"/>
        <w:jc w:val="left"/>
        <w:rPr/>
      </w:pPr>
      <w:r>
        <w:rPr/>
        <w:t>for duplicate messages (Just for your information at this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:  In order for Duplicate Checking to work you need to ru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CSM.EXE program. See the CRCSM.DOC on how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out of here to get back to the Ma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hit (D)  NetWork Definitions.  The following screen will pop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am-Mail v1.40 Net Manage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Copyright (C) 1991, 1992 Cam DeBuck Software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         </w:t>
      </w:r>
      <w:r>
        <w:rPr/>
        <w:t>Network Definitions                         �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jc w:val="left"/>
        <w:rPr/>
      </w:pPr>
      <w:r>
        <w:rPr/>
        <w:t xml:space="preserve">�   �  </w:t>
      </w:r>
      <w:r>
        <w:rPr/>
        <w:t>1) SALTAIR             2)                     3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</w:t>
      </w:r>
      <w:r>
        <w:rPr/>
        <w:t>4)                     5)                     6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</w:t>
      </w:r>
      <w:r>
        <w:rPr/>
        <w:t>7)                     8)                     9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10)                    11)                    12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13)                    14)                    15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16)                    17)                    18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19)                    20)                    21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22)                    23)                    24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25)                    26)                    27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28)                    29)                    30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31)                    32)                    33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34)                    35)                    36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37)                    38)                    39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40)                    41)                    42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43)                    44)                    45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46)                    47)                    48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Use arrow keys to move - Press Enter to Select - Press ESC to Exit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SLEEPY will not come up.  This is just my configuration that I use</w:t>
      </w:r>
    </w:p>
    <w:p>
      <w:pPr>
        <w:pStyle w:val="PreformattedText"/>
        <w:bidi w:val="0"/>
        <w:jc w:val="left"/>
        <w:rPr/>
      </w:pPr>
      <w:r>
        <w:rPr/>
        <w:t>on my BBS and for an examp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have a total of 48 different NetWork Definitions.  If you need more</w:t>
      </w:r>
    </w:p>
    <w:p>
      <w:pPr>
        <w:pStyle w:val="PreformattedText"/>
        <w:bidi w:val="0"/>
        <w:jc w:val="left"/>
        <w:rPr/>
      </w:pPr>
      <w:r>
        <w:rPr/>
        <w:t>than 48 NetWork definitions please let me know. (But I doubt anybody will at</w:t>
      </w:r>
    </w:p>
    <w:p>
      <w:pPr>
        <w:pStyle w:val="PreformattedText"/>
        <w:bidi w:val="0"/>
        <w:jc w:val="left"/>
        <w:rPr/>
      </w:pPr>
      <w:r>
        <w:rPr/>
        <w:t>this point in time as I don't even know of 48 networks tha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tWork definition will be an 8 character filename.  All Mail doors have</w:t>
      </w:r>
    </w:p>
    <w:p>
      <w:pPr>
        <w:pStyle w:val="PreformattedText"/>
        <w:bidi w:val="0"/>
        <w:jc w:val="left"/>
        <w:rPr/>
      </w:pPr>
      <w:r>
        <w:rPr/>
        <w:t>a NetWork ID that can be up to 8 characters in length.  Contact your HUB for</w:t>
      </w:r>
    </w:p>
    <w:p>
      <w:pPr>
        <w:pStyle w:val="PreformattedText"/>
        <w:bidi w:val="0"/>
        <w:jc w:val="left"/>
        <w:rPr/>
      </w:pPr>
      <w:r>
        <w:rPr/>
        <w:t>the NetWork Definition that he/sh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know your HUB's NetWork Definition hit the ENTER key.  The following</w:t>
      </w:r>
    </w:p>
    <w:p>
      <w:pPr>
        <w:pStyle w:val="PreformattedText"/>
        <w:bidi w:val="0"/>
        <w:jc w:val="left"/>
        <w:rPr/>
      </w:pPr>
      <w:r>
        <w:rPr/>
        <w:t>menu will pop up, otherwise discontinue use of this program as it will not</w:t>
      </w:r>
    </w:p>
    <w:p>
      <w:pPr>
        <w:pStyle w:val="PreformattedText"/>
        <w:bidi w:val="0"/>
        <w:jc w:val="left"/>
        <w:rPr/>
      </w:pPr>
      <w:r>
        <w:rPr/>
        <w:t>benefit you until you are echoing mail through anoth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NetWork Info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am-Mail v1.40 Net Manage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 ID (Hubs QWK/REP Name: SALTAIR    Archiver....... : 1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Sysop Name.. : CAM DEBUCK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ubs Sysop Name.. : DAVID TERRY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Tag Line #1  : U'NI-net � CamSoft Inc. � Springville UT � 801-489-3558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ubs Tag Line #1  : U'NI-net � Clark Development Company � Murray, UT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Tag Line #2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ubs Tag Line #2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Tag Line #3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ubs Tag Line #3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Tag Line #4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ubs Tag Line #4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Tag Line #5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ubs Tag Line #5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Tag Line #6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ubs Tag Line #6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Tag Line #7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ubs Tag Line #7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Tag Line #8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ubs Tag Line #8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Tag Line #9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ubs Tag Line #9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Enter in the Name of the NetWork Defin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Select the Archiver to use (A Number 1 - 4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- Enter your Sysop Name to use when exporting messages.  Any messag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SYSOP in the to/from field will be translated to this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- Enter your Hub's Sysop Name to use when importing messages.  Any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s SYSOP in the to/from field will be translated to this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- Enter in your Tag Line to use when exporting messages.  Most Net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ome kind of a standard to use.  For example, the U'NI-net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ok like this:  U'NI-net � BBS Name � 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- Enter in your Hub's Tag Line to use when importing messages.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 have some kind of a standard to use.  For examp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'NI-net needs to look like this:  U'NI-net � BBS Name � 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- OPTIONAL INFORMATION:  If your HUB that you are calling has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NetWorks to choose from and you are carrying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you will need to specify the other TagLines.  You are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ecify a different TagLine for each conference that you are echo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ximum of 9 taglines are available at this point.  If you echo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9 networks from the same HUB, please contact me and I'll mod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have more NetWork 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 ESC TWICE to get back to the Ma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 (E) Conference Configuration.  The following menu will pop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Conference Configuration will ONLY WORK if you have select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definition.  You do this by going into D NetWork De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itting the ENTER key on the NetWork that you want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am-Mail v1.40 Net Manage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Copyright (C) 1991, 1992 Cam DeBuck Software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      </w:t>
      </w:r>
      <w:r>
        <w:rPr/>
        <w:t>Conference Configurations                      �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jc w:val="left"/>
        <w:rPr/>
      </w:pPr>
      <w:r>
        <w:rPr/>
        <w:t xml:space="preserve">�   �    </w:t>
      </w:r>
      <w:r>
        <w:rPr/>
        <w:t>0) Main Board          1) Svalvards           2) PCB-Deposit    �    �</w:t>
      </w:r>
    </w:p>
    <w:p>
      <w:pPr>
        <w:pStyle w:val="PreformattedText"/>
        <w:bidi w:val="0"/>
        <w:jc w:val="left"/>
        <w:rPr/>
      </w:pPr>
      <w:r>
        <w:rPr/>
        <w:t xml:space="preserve">�   �    </w:t>
      </w:r>
      <w:r>
        <w:rPr/>
        <w:t>3)                     4)                     5) Cam-Mail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 </w:t>
      </w:r>
      <w:r>
        <w:rPr/>
        <w:t>6) Sysop               7) EzReader            8) MarkMail-Rnet  �    �</w:t>
      </w:r>
    </w:p>
    <w:p>
      <w:pPr>
        <w:pStyle w:val="PreformattedText"/>
        <w:bidi w:val="0"/>
        <w:jc w:val="left"/>
        <w:rPr/>
      </w:pPr>
      <w:r>
        <w:rPr/>
        <w:t xml:space="preserve">�   �    </w:t>
      </w:r>
      <w:r>
        <w:rPr/>
        <w:t>9)                    10) TeleCommuting      11) RoboComm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12)                    13)                    14) PCBSysop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15) KMail              16)                    17)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18) Movies             19) ProComm            20) Courier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21) TeenClub           22)                    23)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24)                    25) Media              26) FastGraph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27)                    28)                    29) CamSoft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30)                    31)                    32) UNI-HUB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33)                    34)                    35)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36) UNINET             37) NetNews            38) SH-ADMIN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39)                    40) Tech               41) DosTips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42) HardWare           43) ShareWare          44) Consulting     �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45) Assembly           46) Basic              47) C-Language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Use arrow keys to move - Press Enter to Select - Press ESC to Exit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following conferences will not pop up, but rathe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Select a conference that you want to ECHO.  Hit RETURN and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pop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Edit SALTAIR NetWork Conference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ference Name :  Main Board    (0)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st Conf #     :     0    Conf Name : N/A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ort/Import   : 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Tag Line # : 1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ubs Tag Line # : 1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cho Msgs Only     : Y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cho Privvate Msgs : N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uplicates         : Y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sg Pointer        : 9999999 Low :       1  High :     612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=Exit    PgDn=Forw    PgUp=Back    Ctrl-PgDn=Forw20    Ctrl-PgUp=Back2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you will need to know the number of your HUB's conference that matches</w:t>
      </w:r>
    </w:p>
    <w:p>
      <w:pPr>
        <w:pStyle w:val="PreformattedText"/>
        <w:bidi w:val="0"/>
        <w:jc w:val="left"/>
        <w:rPr/>
      </w:pPr>
      <w:r>
        <w:rPr/>
        <w:t>this conference.  Under Host Conf # enter in this number.  Answer Yes to</w:t>
      </w:r>
    </w:p>
    <w:p>
      <w:pPr>
        <w:pStyle w:val="PreformattedText"/>
        <w:bidi w:val="0"/>
        <w:jc w:val="left"/>
        <w:rPr/>
      </w:pPr>
      <w:r>
        <w:rPr/>
        <w:t>the Export/Import prompt.  Select the appropriate Tag Line NUMBER (1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Unless you have the Export/Import set to Yes, the conference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mported/exported during the process of the .REP/.QW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four fields are up to you.  The first three are options, the last</w:t>
      </w:r>
    </w:p>
    <w:p>
      <w:pPr>
        <w:pStyle w:val="PreformattedText"/>
        <w:bidi w:val="0"/>
        <w:jc w:val="left"/>
        <w:rPr/>
      </w:pPr>
      <w:r>
        <w:rPr/>
        <w:t>field is the pointer that keeps track of where mail should be exported from in</w:t>
      </w:r>
    </w:p>
    <w:p>
      <w:pPr>
        <w:pStyle w:val="PreformattedText"/>
        <w:bidi w:val="0"/>
        <w:jc w:val="left"/>
        <w:rPr/>
      </w:pPr>
      <w:r>
        <w:rPr/>
        <w:t>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Msgs Only refers to echo messages to your HUB that only have an ECHO STATUS</w:t>
      </w:r>
    </w:p>
    <w:p>
      <w:pPr>
        <w:pStyle w:val="PreformattedText"/>
        <w:bidi w:val="0"/>
        <w:jc w:val="left"/>
        <w:rPr/>
      </w:pPr>
      <w:r>
        <w:rPr/>
        <w:t>in the MSG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s refers to check for duplicates when importing messages.  If you</w:t>
      </w:r>
    </w:p>
    <w:p>
      <w:pPr>
        <w:pStyle w:val="PreformattedText"/>
        <w:bidi w:val="0"/>
        <w:jc w:val="left"/>
        <w:rPr/>
      </w:pPr>
      <w:r>
        <w:rPr/>
        <w:t>wish to check for duplicate in ALL conferences that are imported you can</w:t>
      </w:r>
    </w:p>
    <w:p>
      <w:pPr>
        <w:pStyle w:val="PreformattedText"/>
        <w:bidi w:val="0"/>
        <w:jc w:val="left"/>
        <w:rPr/>
      </w:pPr>
      <w:r>
        <w:rPr/>
        <w:t>use the command line switch /DUPS (works with only IMPORT.EXE).  This will be</w:t>
      </w:r>
    </w:p>
    <w:p>
      <w:pPr>
        <w:pStyle w:val="PreformattedText"/>
        <w:bidi w:val="0"/>
        <w:jc w:val="left"/>
        <w:rPr/>
      </w:pPr>
      <w:r>
        <w:rPr/>
        <w:t>discussed later in the documentation with the IMPORT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Private Messages will echo any messages that have a status of PRIVATE.</w:t>
      </w:r>
    </w:p>
    <w:p>
      <w:pPr>
        <w:pStyle w:val="PreformattedText"/>
        <w:bidi w:val="0"/>
        <w:jc w:val="left"/>
        <w:rPr/>
      </w:pPr>
      <w:r>
        <w:rPr/>
        <w:t>This means that they are RECEIVER-ONLY messages in PCBoard and are addressed to</w:t>
      </w:r>
    </w:p>
    <w:p>
      <w:pPr>
        <w:pStyle w:val="PreformattedText"/>
        <w:bidi w:val="0"/>
        <w:jc w:val="left"/>
        <w:rPr/>
      </w:pPr>
      <w:r>
        <w:rPr/>
        <w:t>a specific person.  Most QWK type networks do NOT support Private Mail.  This</w:t>
      </w:r>
    </w:p>
    <w:p>
      <w:pPr>
        <w:pStyle w:val="PreformattedText"/>
        <w:bidi w:val="0"/>
        <w:jc w:val="left"/>
        <w:rPr/>
      </w:pPr>
      <w:r>
        <w:rPr/>
        <w:t>options should normally be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Pointer is the last read message pointer for the EXPORT.EXE program.</w:t>
      </w:r>
    </w:p>
    <w:p>
      <w:pPr>
        <w:pStyle w:val="PreformattedText"/>
        <w:bidi w:val="0"/>
        <w:jc w:val="left"/>
        <w:rPr/>
      </w:pPr>
      <w:r>
        <w:rPr/>
        <w:t>Once you run the EXPORT.EXE, all messages will be reset to the Highest</w:t>
      </w:r>
    </w:p>
    <w:p>
      <w:pPr>
        <w:pStyle w:val="PreformattedText"/>
        <w:bidi w:val="0"/>
        <w:jc w:val="left"/>
        <w:rPr/>
      </w:pPr>
      <w:r>
        <w:rPr/>
        <w:t>Message Pointer.  The High/Low conference numbers are shown on the screen</w:t>
      </w:r>
    </w:p>
    <w:p>
      <w:pPr>
        <w:pStyle w:val="PreformattedText"/>
        <w:bidi w:val="0"/>
        <w:jc w:val="left"/>
        <w:rPr/>
      </w:pPr>
      <w:r>
        <w:rPr/>
        <w:t>for your convenience.  You can modify the Msg Pointer if you need to for some</w:t>
      </w:r>
    </w:p>
    <w:p>
      <w:pPr>
        <w:pStyle w:val="PreformattedText"/>
        <w:bidi w:val="0"/>
        <w:jc w:val="left"/>
        <w:rPr/>
      </w:pP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the following steps for any other conferences that you will be</w:t>
      </w:r>
    </w:p>
    <w:p>
      <w:pPr>
        <w:pStyle w:val="PreformattedText"/>
        <w:bidi w:val="0"/>
        <w:jc w:val="left"/>
        <w:rPr/>
      </w:pPr>
      <w:r>
        <w:rPr/>
        <w:t>setting up.  A very simpl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When creating the conference information, All Last Message Poi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t to 9999999.  This is a SAFE number to use so no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xported on your first run.  The Msg Pointers will the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the Highest Message number in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edited all of your conference information, select/create</w:t>
      </w:r>
    </w:p>
    <w:p>
      <w:pPr>
        <w:pStyle w:val="PreformattedText"/>
        <w:bidi w:val="0"/>
        <w:jc w:val="left"/>
        <w:rPr/>
      </w:pPr>
      <w:r>
        <w:rPr/>
        <w:t>another network definition if you are echoing through more than one BBS.  Then</w:t>
      </w:r>
    </w:p>
    <w:p>
      <w:pPr>
        <w:pStyle w:val="PreformattedText"/>
        <w:bidi w:val="0"/>
        <w:jc w:val="left"/>
        <w:rPr/>
      </w:pPr>
      <w:r>
        <w:rPr/>
        <w:t>just edit the new conference information until you are finished with all</w:t>
      </w:r>
    </w:p>
    <w:p>
      <w:pPr>
        <w:pStyle w:val="PreformattedText"/>
        <w:bidi w:val="0"/>
        <w:jc w:val="left"/>
        <w:rPr/>
      </w:pP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it for the NETSM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-MAIL EXPO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PORT.EXE program can only be passed one parameter.  This is the</w:t>
      </w:r>
    </w:p>
    <w:p>
      <w:pPr>
        <w:pStyle w:val="PreformattedText"/>
        <w:bidi w:val="0"/>
        <w:jc w:val="left"/>
        <w:rPr/>
      </w:pPr>
      <w:r>
        <w:rPr/>
        <w:t>network definition name (8 letters max).  This will be the EXACT name that</w:t>
      </w:r>
    </w:p>
    <w:p>
      <w:pPr>
        <w:pStyle w:val="PreformattedText"/>
        <w:bidi w:val="0"/>
        <w:jc w:val="left"/>
        <w:rPr/>
      </w:pPr>
      <w:r>
        <w:rPr/>
        <w:t>you used in the D  NetWork Definitions via NETS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make sure that your WORK directory that you specified in NETSM.EXE</w:t>
      </w:r>
    </w:p>
    <w:p>
      <w:pPr>
        <w:pStyle w:val="PreformattedText"/>
        <w:bidi w:val="0"/>
        <w:jc w:val="left"/>
        <w:rPr/>
      </w:pPr>
      <w:r>
        <w:rPr/>
        <w:t>exists.  If it doesn't, create this directory.  Otherwise the program will</w:t>
      </w:r>
    </w:p>
    <w:p>
      <w:pPr>
        <w:pStyle w:val="PreformattedText"/>
        <w:bidi w:val="0"/>
        <w:jc w:val="left"/>
        <w:rPr/>
      </w:pPr>
      <w:r>
        <w:rPr/>
        <w:t>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DOS command lin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NetDefini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will then process any new messages that need to be exported.</w:t>
      </w:r>
    </w:p>
    <w:p>
      <w:pPr>
        <w:pStyle w:val="PreformattedText"/>
        <w:bidi w:val="0"/>
        <w:jc w:val="left"/>
        <w:rPr/>
      </w:pPr>
      <w:r>
        <w:rPr/>
        <w:t>EXPORT.EXE will create your .REP file in your .REP directory that you</w:t>
      </w:r>
    </w:p>
    <w:p>
      <w:pPr>
        <w:pStyle w:val="PreformattedText"/>
        <w:bidi w:val="0"/>
        <w:jc w:val="left"/>
        <w:rPr/>
      </w:pPr>
      <w:r>
        <w:rPr/>
        <w:t>specified in the CMSetUp.EXE program (E  Misc Pa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previous .REP file exists, EXPORT will unzip this file and append</w:t>
      </w:r>
    </w:p>
    <w:p>
      <w:pPr>
        <w:pStyle w:val="PreformattedText"/>
        <w:bidi w:val="0"/>
        <w:jc w:val="left"/>
        <w:rPr/>
      </w:pPr>
      <w:r>
        <w:rPr/>
        <w:t>any new message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OG - This will let you know what was processed during Export.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LOG file will be the name of your Net ID plus .LOG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option that you should be using when you are offic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P - This will TOP the All of your conferences for the High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  Only use this when you are first intialization a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  Meaning, after you have everything setup properly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UILDREP - This allows the building of a REP file that only contai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 you want to be echoing from your HUB.  This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ect your Last Message Read pointers inside the door or in Ex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ware that this will NOT EXPORT any new messages, but mer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REP packet that contains a bunch of messages that say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erence for scanning.  See below for an example of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AILDOOR:name - This works in conjunction with the /BUILDREP switch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ame represents the name of the Mail Door your HUB SYSOP is us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setting is CAM-MAIL.  Here's what happens when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BUILDREP and /MAILDOOR:QMAIL settings.  One Message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you're echoing is creat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: Q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: CAM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: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ally, all you're doing is configuring your hubs door OFF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-MAIL IMPO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downloaded a .QWK file from your HUB and the .QWK file is in</w:t>
      </w:r>
    </w:p>
    <w:p>
      <w:pPr>
        <w:pStyle w:val="PreformattedText"/>
        <w:bidi w:val="0"/>
        <w:jc w:val="left"/>
        <w:rPr/>
      </w:pPr>
      <w:r>
        <w:rPr/>
        <w:t>your .QWK directory (Which you specified in the CMSM.EXE program) you will</w:t>
      </w:r>
    </w:p>
    <w:p>
      <w:pPr>
        <w:pStyle w:val="PreformattedText"/>
        <w:bidi w:val="0"/>
        <w:jc w:val="left"/>
        <w:rPr/>
      </w:pPr>
      <w:r>
        <w:rPr/>
        <w:t>want to run IMPORT.EXE to import the messages into the correct conferences.</w:t>
      </w:r>
    </w:p>
    <w:p>
      <w:pPr>
        <w:pStyle w:val="PreformattedText"/>
        <w:bidi w:val="0"/>
        <w:jc w:val="left"/>
        <w:rPr/>
      </w:pPr>
      <w:r>
        <w:rPr/>
        <w:t>IMPORT will automatically create a file called DUPS.LOG.  This file contains the</w:t>
      </w:r>
    </w:p>
    <w:p>
      <w:pPr>
        <w:pStyle w:val="PreformattedText"/>
        <w:bidi w:val="0"/>
        <w:jc w:val="left"/>
        <w:rPr/>
      </w:pPr>
      <w:r>
        <w:rPr/>
        <w:t>percentage of duplicate messages that were found.  IMPORT create a file called</w:t>
      </w:r>
    </w:p>
    <w:p>
      <w:pPr>
        <w:pStyle w:val="PreformattedText"/>
        <w:bidi w:val="0"/>
        <w:jc w:val="left"/>
        <w:rPr/>
      </w:pPr>
      <w:r>
        <w:rPr/>
        <w:t>CRC.DAT.  If IMPORT starts hanging this indicates that the CRC.DAT file is</w:t>
      </w:r>
    </w:p>
    <w:p>
      <w:pPr>
        <w:pStyle w:val="PreformattedText"/>
        <w:bidi w:val="0"/>
        <w:jc w:val="left"/>
        <w:rPr/>
      </w:pPr>
      <w:r>
        <w:rPr/>
        <w:t>corrupted.  DELETE I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PORT.EXE has one parameter passed to it along with 2 optional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NetDe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YSOP      -  Any mail that is address to your REAL name will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YS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UPS       -  Force duplicate checking in ALL conferen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AILFLAGS  -  Turn on Mail Waiting Flags when import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use the /FLAGMAIL option, you will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 to use PCBNET.EXE.  Free up save HD space &lt;grin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ILLQWK    -  Will Kill your .QWK file after impor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OG        -  This lets you know what was processed during Import.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of the LOG file will be the name of your N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ition plus 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figure out which options you want to use (I suggest all of them)</w:t>
      </w:r>
    </w:p>
    <w:p>
      <w:pPr>
        <w:pStyle w:val="PreformattedText"/>
        <w:bidi w:val="0"/>
        <w:jc w:val="left"/>
        <w:rPr/>
      </w:pPr>
      <w:r>
        <w:rPr/>
        <w:t>use the IMPORT program as 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it.  Very simple and easy to use.  Once you have it all configured</w:t>
      </w:r>
    </w:p>
    <w:p>
      <w:pPr>
        <w:pStyle w:val="PreformattedText"/>
        <w:bidi w:val="0"/>
        <w:jc w:val="left"/>
        <w:rPr/>
      </w:pPr>
      <w:r>
        <w:rPr/>
        <w:t>add the EXPORT/IMPORT programs to your EVENT.SYS file and let everything</w:t>
      </w:r>
    </w:p>
    <w:p>
      <w:pPr>
        <w:pStyle w:val="PreformattedText"/>
        <w:bidi w:val="0"/>
        <w:jc w:val="left"/>
        <w:rPr/>
      </w:pPr>
      <w:r>
        <w:rPr/>
        <w:t>be auto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CANNING MAIL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-MAIL PRE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exactly is the PRESCAN.EXE file?  This file will enable you to</w:t>
      </w:r>
    </w:p>
    <w:p>
      <w:pPr>
        <w:pStyle w:val="PreformattedText"/>
        <w:bidi w:val="0"/>
        <w:jc w:val="left"/>
        <w:rPr/>
      </w:pPr>
      <w:r>
        <w:rPr/>
        <w:t>create .QWK packets for users during your Event.  This is very useful if</w:t>
      </w:r>
    </w:p>
    <w:p>
      <w:pPr>
        <w:pStyle w:val="PreformattedText"/>
        <w:bidi w:val="0"/>
        <w:jc w:val="left"/>
        <w:rPr/>
      </w:pPr>
      <w:r>
        <w:rPr/>
        <w:t>you are a HUB for a particular Echo NetWork (U'NI-net, ILink, Intelec, etc.)</w:t>
      </w:r>
    </w:p>
    <w:p>
      <w:pPr>
        <w:pStyle w:val="PreformattedText"/>
        <w:bidi w:val="0"/>
        <w:jc w:val="left"/>
        <w:rPr/>
      </w:pPr>
      <w:r>
        <w:rPr/>
        <w:t>as you can PreScan Packets for all of your NODES that call you, which will save</w:t>
      </w:r>
    </w:p>
    <w:p>
      <w:pPr>
        <w:pStyle w:val="PreformattedText"/>
        <w:bidi w:val="0"/>
        <w:jc w:val="left"/>
        <w:rPr/>
      </w:pPr>
      <w:r>
        <w:rPr/>
        <w:t>them on-line time and reduce their phon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ne purpose of prescanning packets, as far as I can see,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money for long distance callers and to free up on-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 I enable the PRESCAN.EXE?  First, you need to go into the USERSM.EXE</w:t>
      </w:r>
    </w:p>
    <w:p>
      <w:pPr>
        <w:pStyle w:val="PreformattedText"/>
        <w:bidi w:val="0"/>
        <w:jc w:val="left"/>
        <w:rPr/>
      </w:pPr>
      <w:r>
        <w:rPr/>
        <w:t>program.  Select A (Edit Users Flags).  Use the ALT-F command to find a user</w:t>
      </w:r>
    </w:p>
    <w:p>
      <w:pPr>
        <w:pStyle w:val="PreformattedText"/>
        <w:bidi w:val="0"/>
        <w:jc w:val="left"/>
        <w:rPr/>
      </w:pPr>
      <w:r>
        <w:rPr/>
        <w:t>which you wish to prescan packets.  Move the cursor to OffLine Packets and put</w:t>
      </w:r>
    </w:p>
    <w:p>
      <w:pPr>
        <w:pStyle w:val="PreformattedText"/>
        <w:bidi w:val="0"/>
        <w:jc w:val="left"/>
        <w:rPr/>
      </w:pPr>
      <w:r>
        <w:rPr/>
        <w:t>a 'Y' in there.  Move down to the next line (Packet Name) and select a unique</w:t>
      </w:r>
    </w:p>
    <w:p>
      <w:pPr>
        <w:pStyle w:val="PreformattedText"/>
        <w:bidi w:val="0"/>
        <w:jc w:val="left"/>
        <w:rPr/>
      </w:pPr>
      <w:r>
        <w:rPr/>
        <w:t>packet name.  I suggest the first 8 letters of the Users Last Name.  Each user</w:t>
      </w:r>
    </w:p>
    <w:p>
      <w:pPr>
        <w:pStyle w:val="PreformattedText"/>
        <w:bidi w:val="0"/>
        <w:jc w:val="left"/>
        <w:rPr/>
      </w:pPr>
      <w:r>
        <w:rPr/>
        <w:t>needs to have a different packet name.  Repeat these steps for each user you want</w:t>
      </w:r>
    </w:p>
    <w:p>
      <w:pPr>
        <w:pStyle w:val="PreformattedText"/>
        <w:bidi w:val="0"/>
        <w:jc w:val="left"/>
        <w:rPr/>
      </w:pPr>
      <w:r>
        <w:rPr/>
        <w:t>to prescan packet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tep is to go into your PCB directory where you will be running the</w:t>
      </w:r>
    </w:p>
    <w:p>
      <w:pPr>
        <w:pStyle w:val="PreformattedText"/>
        <w:bidi w:val="0"/>
        <w:jc w:val="left"/>
        <w:rPr/>
      </w:pPr>
      <w:r>
        <w:rPr/>
        <w:t>PRESCAN.EXE file.  Once in this PCB directory, copy from your CAM-MAIL</w:t>
      </w:r>
    </w:p>
    <w:p>
      <w:pPr>
        <w:pStyle w:val="PreformattedText"/>
        <w:bidi w:val="0"/>
        <w:jc w:val="left"/>
        <w:rPr/>
      </w:pPr>
      <w:r>
        <w:rPr/>
        <w:t>directory these files: CAMZIPx.BAT and CAMUZIPx.BAT files.  If you are like me</w:t>
      </w:r>
    </w:p>
    <w:p>
      <w:pPr>
        <w:pStyle w:val="PreformattedText"/>
        <w:bidi w:val="0"/>
        <w:jc w:val="left"/>
        <w:rPr/>
      </w:pPr>
      <w:r>
        <w:rPr/>
        <w:t>you will only have the CAMZIPZ.BAT and CAMUZIPZ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re probably wondering why you just can't run the PRESCAN.EXE from your</w:t>
      </w:r>
    </w:p>
    <w:p>
      <w:pPr>
        <w:pStyle w:val="PreformattedText"/>
        <w:bidi w:val="0"/>
        <w:jc w:val="left"/>
        <w:rPr/>
      </w:pPr>
      <w:r>
        <w:rPr/>
        <w:t>CAM-MAIL directory.  The problem is that when PRESCAN calls the PCB145.EXE file,</w:t>
      </w:r>
    </w:p>
    <w:p>
      <w:pPr>
        <w:pStyle w:val="PreformattedText"/>
        <w:bidi w:val="0"/>
        <w:jc w:val="left"/>
        <w:rPr/>
      </w:pPr>
      <w:r>
        <w:rPr/>
        <w:t>PCBoard expects to find your PCBOARD.DAT and your PCBPROT.DAT files.  That is</w:t>
      </w:r>
    </w:p>
    <w:p>
      <w:pPr>
        <w:pStyle w:val="PreformattedText"/>
        <w:bidi w:val="0"/>
        <w:jc w:val="left"/>
        <w:rPr/>
      </w:pPr>
      <w:r>
        <w:rPr/>
        <w:t>why the program runs in the PC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and final step is to modify your EVENT.SYS file and add these lines</w:t>
      </w:r>
    </w:p>
    <w:p>
      <w:pPr>
        <w:pStyle w:val="PreformattedText"/>
        <w:bidi w:val="0"/>
        <w:jc w:val="left"/>
        <w:rPr/>
      </w:pPr>
      <w:r>
        <w:rPr/>
        <w:t>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AM-MAIL\PRESCAN.EXE \CAM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\CAM-MAIL command line parameter is the path to my</w:t>
      </w:r>
    </w:p>
    <w:p>
      <w:pPr>
        <w:pStyle w:val="PreformattedText"/>
        <w:bidi w:val="0"/>
        <w:jc w:val="left"/>
        <w:rPr/>
      </w:pPr>
      <w:r>
        <w:rPr/>
        <w:t>CAM-MAIL directory (Where CAM-MAIL.EXE, CAM-MAIL.KEY, and CAMMAIL.CFG is</w:t>
      </w:r>
    </w:p>
    <w:p>
      <w:pPr>
        <w:pStyle w:val="PreformattedText"/>
        <w:bidi w:val="0"/>
        <w:jc w:val="left"/>
        <w:rPr/>
      </w:pPr>
      <w:r>
        <w:rPr/>
        <w:t>loc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note:  Make sure that your OFFLINE directory exists, otherwise</w:t>
      </w:r>
    </w:p>
    <w:p>
      <w:pPr>
        <w:pStyle w:val="PreformattedText"/>
        <w:bidi w:val="0"/>
        <w:jc w:val="left"/>
        <w:rPr/>
      </w:pPr>
      <w:r>
        <w:rPr/>
        <w:t>no .QWK packets will be created. (This is defined in CMSetUp.EX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CAN.EXE creates a log file called PRESCAN.LOG in the current directory.</w:t>
      </w:r>
    </w:p>
    <w:p>
      <w:pPr>
        <w:pStyle w:val="PreformattedText"/>
        <w:bidi w:val="0"/>
        <w:jc w:val="left"/>
        <w:rPr/>
      </w:pPr>
      <w:r>
        <w:rPr/>
        <w:t>PRESCAN will create a new file if it doesn't exist, otherwise, it will append</w:t>
      </w:r>
    </w:p>
    <w:p>
      <w:pPr>
        <w:pStyle w:val="PreformattedText"/>
        <w:bidi w:val="0"/>
        <w:jc w:val="left"/>
        <w:rPr/>
      </w:pPr>
      <w:r>
        <w:rPr/>
        <w:t>any informatio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-MAIL LOCALC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Localcam is to create a QWK packet or insert a REP fi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as possible during your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total of 7 command line parameter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You MUST use 6 of the 7.  Here's a list and a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:xxx    - This is the DRIVE/PATH to your PCBoard Directory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h to use.  You MUST include the DRIVE l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AME:xxx  - This is the First Name of the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AME:xxx  - This is the Last Name of the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WRD:xxx   - This is the Password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commands (One of the two must be used or bo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        - Tells the program that you want to get a QWK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K        - Tells the program that you want to insert a RE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:xxx   - Tells the program to override the default door n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is MAIL (Which is the KEY name via PCBSM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installed the door with a different name,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eed to use this command so PCBoard will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is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create your QWK packet in the directory def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SetUp.EXE program ((E)  Misc Paths  Path to QWK files).  The door will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REP file defined in the CMSetUp.EXE ((E)  Misc Paths  Path to R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you run the LOCALCAM.EXE in your CAM-MAIL directory.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change to your PCB directory in order to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SYS and PCBOARD.SYS.  Please note that the program require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CB145.EXE (Somewhere in a Path or in the PCB directory),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door is called MAIL (This is the command that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door via PCBoard itself).  If you are unsure of how you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m-Mail Door, go into PCBSM ((D)  Users Info File Maintenance)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((B)  List Installed Third Party Application).  It then sh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A:  CAM-MAIL   Ver: 1   Static: 60   Dynamic: 1   Key: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^^^^^^^                                           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should be MAIL and the TPA should be CAM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a couple of examples that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CAM.EXE PCB:D:\PCB FName:CAM LName:DeBuck Pwrd:Unknown 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 will run the Cam-Mail Door and will create a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if any new messages are found.  The QWK packet will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defined in the CMS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CAM.EXE PCB:D:\PCB FName:CAM LName:DeBuck Pwrd:Unknown 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 will run the Cam-Mail Door and will insert your 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if it can be found in your REP directory.  Your REP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deleted onc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CAM.EXE PCB:D:\PCB FName:CAM LName:DeBuck Pwrd:Unknown QWK 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 will run the Cam-Mail Door and will insert your 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if it can be found in your REP directory.  Your REP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deleted once inserted.  It will also create a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if any new messages are found.  The QWK packet will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defined in the CMSM program. 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 file is processed first, and then the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 TEXT PROMP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KCAMTXT.EXE program allows you to modify all of the prompts that are</w:t>
      </w:r>
    </w:p>
    <w:p>
      <w:pPr>
        <w:pStyle w:val="PreformattedText"/>
        <w:bidi w:val="0"/>
        <w:jc w:val="left"/>
        <w:rPr/>
      </w:pPr>
      <w:r>
        <w:rPr/>
        <w:t>used in the CAM-MAIL.EXE program.  This allows for Multi-Lingual operation.  If</w:t>
      </w:r>
    </w:p>
    <w:p>
      <w:pPr>
        <w:pStyle w:val="PreformattedText"/>
        <w:bidi w:val="0"/>
        <w:jc w:val="left"/>
        <w:rPr/>
      </w:pPr>
      <w:r>
        <w:rPr/>
        <w:t>you need to have multi-lingual prompts, simple create a file called CAMTEXT.XXX</w:t>
      </w:r>
    </w:p>
    <w:p>
      <w:pPr>
        <w:pStyle w:val="PreformattedText"/>
        <w:bidi w:val="0"/>
        <w:jc w:val="left"/>
        <w:rPr/>
      </w:pPr>
      <w:r>
        <w:rPr/>
        <w:t>(Where XXX is the langauge extension defined in PCBSet for the language),</w:t>
      </w:r>
    </w:p>
    <w:p>
      <w:pPr>
        <w:pStyle w:val="PreformattedText"/>
        <w:bidi w:val="0"/>
        <w:jc w:val="left"/>
        <w:rPr/>
      </w:pPr>
      <w:r>
        <w:rPr/>
        <w:t>otherwise simply edit the CAMTEXT file for normal operations.  An example of the</w:t>
      </w:r>
    </w:p>
    <w:p>
      <w:pPr>
        <w:pStyle w:val="PreformattedText"/>
        <w:bidi w:val="0"/>
        <w:jc w:val="left"/>
        <w:rPr/>
      </w:pPr>
      <w:r>
        <w:rPr/>
        <w:t>program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CAMTEXT File Generator/Editor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filename to edit/create: CAMTEXT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cord No.:  71           Record Length:  79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) All Mail in   Y) Only Mail addressed   B) Your personal and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X09A) All Mail in   @X0DY) Only Mail addressed   @X0AB) Your personal and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X09A) All Mail in   @X0DY) Only Mail addressed   @X0AB) Your personal and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ESC&gt;       = Save &amp; Quit.          &lt;F2&gt;        = Text-Search.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F3&gt;        = New Record Number.    &lt;F4&gt;        = Restore Default.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Up&gt;        = Back 1 record.        &lt;Dn&gt;        = Ahead 1 record.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PgUp&gt;      = Back 10 records.      &lt;PgDn&gt;      = Ahead 10 records.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Ctrl-PgUp&gt; = Begin. of file.       &lt;Ctrl-PgDn&gt; = End of File.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F5&gt;        = Update Ansi Window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(C) Copyright Cam DeBuck Software 1991, 1992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let me thank those persons who are responsible for the .QWK</w:t>
      </w:r>
    </w:p>
    <w:p>
      <w:pPr>
        <w:pStyle w:val="PreformattedText"/>
        <w:bidi w:val="0"/>
        <w:jc w:val="left"/>
        <w:rPr/>
      </w:pPr>
      <w:r>
        <w:rPr/>
        <w:t>format (although, the information on the format is scar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Herring - The original author of the QMail Door for PC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rk Development Company, Inc. - Author of PCBoard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register this door, please check the next page for</w:t>
      </w:r>
    </w:p>
    <w:p>
      <w:pPr>
        <w:pStyle w:val="PreformattedText"/>
        <w:bidi w:val="0"/>
        <w:jc w:val="left"/>
        <w:rPr/>
      </w:pPr>
      <w:r>
        <w:rPr/>
        <w:t>information on how to register.  Fill out the form and mail it back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 has not been crippled in any way other than the fact that your IDCODE</w:t>
      </w:r>
    </w:p>
    <w:p>
      <w:pPr>
        <w:pStyle w:val="PreformattedText"/>
        <w:bidi w:val="0"/>
        <w:jc w:val="left"/>
        <w:rPr/>
      </w:pPr>
      <w:r>
        <w:rPr/>
        <w:t>is DEMO.QWK and DEMO.REP until you register.  Other than that, the door has not</w:t>
      </w:r>
    </w:p>
    <w:p>
      <w:pPr>
        <w:pStyle w:val="PreformattedText"/>
        <w:bidi w:val="0"/>
        <w:jc w:val="left"/>
        <w:rPr/>
      </w:pPr>
      <w:r>
        <w:rPr/>
        <w:t>been crippled.  It will work on non-standard comports in the ShareWare version</w:t>
      </w:r>
    </w:p>
    <w:p>
      <w:pPr>
        <w:pStyle w:val="PreformattedText"/>
        <w:bidi w:val="0"/>
        <w:jc w:val="left"/>
        <w:rPr/>
      </w:pP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, I ask you to support the ShareWare concept if you continue to use the</w:t>
      </w:r>
    </w:p>
    <w:p>
      <w:pPr>
        <w:pStyle w:val="PreformattedText"/>
        <w:bidi w:val="0"/>
        <w:jc w:val="left"/>
        <w:rPr/>
      </w:pPr>
      <w:r>
        <w:rPr/>
        <w:t>door more than 30 days to evaluate the door.  If you do not register the door</w:t>
      </w:r>
    </w:p>
    <w:p>
      <w:pPr>
        <w:pStyle w:val="PreformattedText"/>
        <w:bidi w:val="0"/>
        <w:jc w:val="left"/>
        <w:rPr/>
      </w:pPr>
      <w:r>
        <w:rPr/>
        <w:t>within 30 days, please take it down and discontinue its use.  Many HOURS and</w:t>
      </w:r>
    </w:p>
    <w:p>
      <w:pPr>
        <w:pStyle w:val="PreformattedText"/>
        <w:bidi w:val="0"/>
        <w:jc w:val="left"/>
        <w:rPr/>
      </w:pPr>
      <w:r>
        <w:rPr/>
        <w:t>MONTHS have gone into making this the BEST ShareWare Mail Door available.</w:t>
      </w:r>
    </w:p>
    <w:p>
      <w:pPr>
        <w:pStyle w:val="PreformattedText"/>
        <w:bidi w:val="0"/>
        <w:jc w:val="left"/>
        <w:rPr/>
      </w:pPr>
      <w:r>
        <w:rPr/>
        <w:t>Registration is only $25.00 compared to the $50.00 commercial ones.  You will</w:t>
      </w:r>
    </w:p>
    <w:p>
      <w:pPr>
        <w:pStyle w:val="PreformattedText"/>
        <w:bidi w:val="0"/>
        <w:jc w:val="left"/>
        <w:rPr/>
      </w:pPr>
      <w:r>
        <w:rPr/>
        <w:t>find that his door is a COMPLETE packet with NetWork support and has everything</w:t>
      </w:r>
    </w:p>
    <w:p>
      <w:pPr>
        <w:pStyle w:val="PreformattedText"/>
        <w:bidi w:val="0"/>
        <w:jc w:val="left"/>
        <w:rPr/>
      </w:pPr>
      <w:r>
        <w:rPr/>
        <w:t>one needs to echo messages between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into any problems with the door, please let me know.  You can reach</w:t>
      </w:r>
    </w:p>
    <w:p>
      <w:pPr>
        <w:pStyle w:val="PreformattedText"/>
        <w:bidi w:val="0"/>
        <w:jc w:val="left"/>
        <w:rPr/>
      </w:pPr>
      <w:r>
        <w:rPr/>
        <w:t>me via my BBS at (801)489-8905 or (801) 489-3558 [HST 144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ig Thank You goes to those people who helped Beta Test All versions of</w:t>
      </w:r>
    </w:p>
    <w:p>
      <w:pPr>
        <w:pStyle w:val="PreformattedText"/>
        <w:bidi w:val="0"/>
        <w:jc w:val="left"/>
        <w:rPr/>
      </w:pPr>
      <w:r>
        <w:rPr/>
        <w:t>the software.  Without you, Cam-Mail v1.40 would of never of gotten thi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go to the following people for registering the Door before</w:t>
      </w:r>
    </w:p>
    <w:p>
      <w:pPr>
        <w:pStyle w:val="PreformattedText"/>
        <w:bidi w:val="0"/>
        <w:jc w:val="left"/>
        <w:rPr/>
      </w:pPr>
      <w:r>
        <w:rPr/>
        <w:t>its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ck Seyboldt               Mike Labbe            Wade Edwards</w:t>
      </w:r>
    </w:p>
    <w:p>
      <w:pPr>
        <w:pStyle w:val="PreformattedText"/>
        <w:bidi w:val="0"/>
        <w:jc w:val="left"/>
        <w:rPr/>
      </w:pPr>
      <w:r>
        <w:rPr/>
        <w:t>Gordon Huyck                 Ron Brandt            Ernie Johnson</w:t>
      </w:r>
    </w:p>
    <w:p>
      <w:pPr>
        <w:pStyle w:val="PreformattedText"/>
        <w:bidi w:val="0"/>
        <w:jc w:val="left"/>
        <w:rPr/>
      </w:pPr>
      <w:r>
        <w:rPr/>
        <w:t>Russell Jackson              Chet Wilkinson        Eric Lundberg</w:t>
      </w:r>
    </w:p>
    <w:p>
      <w:pPr>
        <w:pStyle w:val="PreformattedText"/>
        <w:bidi w:val="0"/>
        <w:jc w:val="left"/>
        <w:rPr/>
      </w:pPr>
      <w:r>
        <w:rPr/>
        <w:t>Ken Hedgecock                Terry Raley           Reginald A. Hirsch</w:t>
      </w:r>
    </w:p>
    <w:p>
      <w:pPr>
        <w:pStyle w:val="PreformattedText"/>
        <w:bidi w:val="0"/>
        <w:jc w:val="left"/>
        <w:rPr/>
      </w:pPr>
      <w:r>
        <w:rPr/>
        <w:t>Ira Kemp                     John Stewart          Roger Sligar</w:t>
      </w:r>
    </w:p>
    <w:p>
      <w:pPr>
        <w:pStyle w:val="PreformattedText"/>
        <w:bidi w:val="0"/>
        <w:jc w:val="left"/>
        <w:rPr/>
      </w:pPr>
      <w:r>
        <w:rPr/>
        <w:t>Bruce Haefemeyer             Michael Sussell       John W. Zerkel</w:t>
      </w:r>
    </w:p>
    <w:p>
      <w:pPr>
        <w:pStyle w:val="PreformattedText"/>
        <w:bidi w:val="0"/>
        <w:jc w:val="left"/>
        <w:rPr/>
      </w:pPr>
      <w:r>
        <w:rPr/>
        <w:t>Rick Cann                    Jon Orten             Hans Gether</w:t>
      </w:r>
    </w:p>
    <w:p>
      <w:pPr>
        <w:pStyle w:val="PreformattedText"/>
        <w:bidi w:val="0"/>
        <w:jc w:val="left"/>
        <w:rPr/>
      </w:pPr>
      <w:r>
        <w:rPr/>
        <w:t>Jack Daugherty               Bob Allen             Rich Little</w:t>
      </w:r>
    </w:p>
    <w:p>
      <w:pPr>
        <w:pStyle w:val="PreformattedText"/>
        <w:bidi w:val="0"/>
        <w:jc w:val="left"/>
        <w:rPr/>
      </w:pPr>
      <w:r>
        <w:rPr/>
        <w:t>Jonathan Hart                Ada Kirkman           Lance Williams</w:t>
      </w:r>
    </w:p>
    <w:p>
      <w:pPr>
        <w:pStyle w:val="PreformattedText"/>
        <w:bidi w:val="0"/>
        <w:jc w:val="left"/>
        <w:rPr/>
      </w:pPr>
      <w:r>
        <w:rPr/>
        <w:t>Gary Groeller                Frank M. Lerner       Jim Wall</w:t>
      </w:r>
    </w:p>
    <w:p>
      <w:pPr>
        <w:pStyle w:val="PreformattedText"/>
        <w:bidi w:val="0"/>
        <w:jc w:val="left"/>
        <w:rPr/>
      </w:pPr>
      <w:r>
        <w:rPr/>
        <w:t>Dan Smith                    John Huner            Jeff Grant</w:t>
      </w:r>
    </w:p>
    <w:p>
      <w:pPr>
        <w:pStyle w:val="PreformattedText"/>
        <w:bidi w:val="0"/>
        <w:jc w:val="left"/>
        <w:rPr/>
      </w:pPr>
      <w:r>
        <w:rPr/>
        <w:t>Mark Pruitt                  Gary Smith            David Keener</w:t>
      </w:r>
    </w:p>
    <w:p>
      <w:pPr>
        <w:pStyle w:val="PreformattedText"/>
        <w:bidi w:val="0"/>
        <w:jc w:val="left"/>
        <w:rPr/>
      </w:pPr>
      <w:r>
        <w:rPr/>
        <w:t>Peter Booras                 Len Hult              Gary Mee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d De La M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ne other Special Thanks to those who have supported Cam-Mail and the</w:t>
      </w:r>
    </w:p>
    <w:p>
      <w:pPr>
        <w:pStyle w:val="PreformattedText"/>
        <w:bidi w:val="0"/>
        <w:jc w:val="left"/>
        <w:rPr/>
      </w:pPr>
      <w:r>
        <w:rPr/>
        <w:t>ShareWare 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Corporation      Matej Kersevan        Peter Booras</w:t>
      </w:r>
    </w:p>
    <w:p>
      <w:pPr>
        <w:pStyle w:val="PreformattedText"/>
        <w:bidi w:val="0"/>
        <w:jc w:val="left"/>
        <w:rPr/>
      </w:pPr>
      <w:r>
        <w:rPr/>
        <w:t>Chris Long                   Bob Chapman           Gary Smith</w:t>
      </w:r>
    </w:p>
    <w:p>
      <w:pPr>
        <w:pStyle w:val="PreformattedText"/>
        <w:bidi w:val="0"/>
        <w:jc w:val="left"/>
        <w:rPr/>
      </w:pPr>
      <w:r>
        <w:rPr/>
        <w:t>Gary Phelps                  David Tisinai         Jeff Grant</w:t>
      </w:r>
    </w:p>
    <w:p>
      <w:pPr>
        <w:pStyle w:val="PreformattedText"/>
        <w:bidi w:val="0"/>
        <w:jc w:val="left"/>
        <w:rPr/>
      </w:pPr>
      <w:r>
        <w:rPr/>
        <w:t>Bob Simpson                  Mike Reid             Mark Pruitt</w:t>
      </w:r>
    </w:p>
    <w:p>
      <w:pPr>
        <w:pStyle w:val="PreformattedText"/>
        <w:bidi w:val="0"/>
        <w:jc w:val="left"/>
        <w:rPr/>
      </w:pPr>
      <w:r>
        <w:rPr/>
        <w:t>Michael Griffin              Bill Wahlstrom        Dan Smith</w:t>
      </w:r>
    </w:p>
    <w:p>
      <w:pPr>
        <w:pStyle w:val="PreformattedText"/>
        <w:bidi w:val="0"/>
        <w:jc w:val="left"/>
        <w:rPr/>
      </w:pPr>
      <w:r>
        <w:rPr/>
        <w:t>Harry R. Bragdon             Gene Newcomb          John Huner</w:t>
      </w:r>
    </w:p>
    <w:p>
      <w:pPr>
        <w:pStyle w:val="PreformattedText"/>
        <w:bidi w:val="0"/>
        <w:jc w:val="left"/>
        <w:rPr/>
      </w:pPr>
      <w:r>
        <w:rPr/>
        <w:t>Fifth Generation             Steven H. Lin         Jim Wall</w:t>
      </w:r>
    </w:p>
    <w:p>
      <w:pPr>
        <w:pStyle w:val="PreformattedText"/>
        <w:bidi w:val="0"/>
        <w:jc w:val="left"/>
        <w:rPr/>
      </w:pPr>
      <w:r>
        <w:rPr/>
        <w:t>Systems                      Steve Prater          Frank M. Lerner</w:t>
      </w:r>
    </w:p>
    <w:p>
      <w:pPr>
        <w:pStyle w:val="PreformattedText"/>
        <w:bidi w:val="0"/>
        <w:jc w:val="left"/>
        <w:rPr/>
      </w:pPr>
      <w:r>
        <w:rPr/>
        <w:t>James Lewis                  James Wall            Gary Groeller</w:t>
      </w:r>
    </w:p>
    <w:p>
      <w:pPr>
        <w:pStyle w:val="PreformattedText"/>
        <w:bidi w:val="0"/>
        <w:jc w:val="left"/>
        <w:rPr/>
      </w:pPr>
      <w:r>
        <w:rPr/>
        <w:t>Charles Sea                  Eugene R. Hysner      Lance Williams</w:t>
      </w:r>
    </w:p>
    <w:p>
      <w:pPr>
        <w:pStyle w:val="PreformattedText"/>
        <w:bidi w:val="0"/>
        <w:jc w:val="left"/>
        <w:rPr/>
      </w:pPr>
      <w:r>
        <w:rPr/>
        <w:t>Phil Gottfredson             Michael Walter        Ada Kirkman</w:t>
      </w:r>
    </w:p>
    <w:p>
      <w:pPr>
        <w:pStyle w:val="PreformattedText"/>
        <w:bidi w:val="0"/>
        <w:jc w:val="left"/>
        <w:rPr/>
      </w:pPr>
      <w:r>
        <w:rPr/>
        <w:t>David R. Sader               Spencer Greenwald     Johnathan Hart</w:t>
      </w:r>
    </w:p>
    <w:p>
      <w:pPr>
        <w:pStyle w:val="PreformattedText"/>
        <w:bidi w:val="0"/>
        <w:jc w:val="left"/>
        <w:rPr/>
      </w:pPr>
      <w:r>
        <w:rPr/>
        <w:t>Bobby Guilbeau               Don Paul Jones        Rich Little</w:t>
      </w:r>
    </w:p>
    <w:p>
      <w:pPr>
        <w:pStyle w:val="PreformattedText"/>
        <w:bidi w:val="0"/>
        <w:jc w:val="left"/>
        <w:rPr/>
      </w:pPr>
      <w:r>
        <w:rPr/>
        <w:t>Carlos Honorato              Guy Kowalski          Bob Allen</w:t>
      </w:r>
    </w:p>
    <w:p>
      <w:pPr>
        <w:pStyle w:val="PreformattedText"/>
        <w:bidi w:val="0"/>
        <w:jc w:val="left"/>
        <w:rPr/>
      </w:pPr>
      <w:r>
        <w:rPr/>
        <w:t>David Muench                 Peter Wadsworth       Jack Daugherty</w:t>
      </w:r>
    </w:p>
    <w:p>
      <w:pPr>
        <w:pStyle w:val="PreformattedText"/>
        <w:bidi w:val="0"/>
        <w:jc w:val="left"/>
        <w:rPr/>
      </w:pPr>
      <w:r>
        <w:rPr/>
        <w:t>Phil Geiger                  David Todd            Hans Gether</w:t>
      </w:r>
    </w:p>
    <w:p>
      <w:pPr>
        <w:pStyle w:val="PreformattedText"/>
        <w:bidi w:val="0"/>
        <w:jc w:val="left"/>
        <w:rPr/>
      </w:pPr>
      <w:r>
        <w:rPr/>
        <w:t>Bob Neal                     Sean &amp; Stanley Truman Jon Orten</w:t>
      </w:r>
    </w:p>
    <w:p>
      <w:pPr>
        <w:pStyle w:val="PreformattedText"/>
        <w:bidi w:val="0"/>
        <w:jc w:val="left"/>
        <w:rPr/>
      </w:pPr>
      <w:r>
        <w:rPr/>
        <w:t>Tim Sawyer                   Uwe J. Jildesheim     Rick Cann</w:t>
      </w:r>
    </w:p>
    <w:p>
      <w:pPr>
        <w:pStyle w:val="PreformattedText"/>
        <w:bidi w:val="0"/>
        <w:jc w:val="left"/>
        <w:rPr/>
      </w:pPr>
      <w:r>
        <w:rPr/>
        <w:t>Rod L. Renner                Gardiner Jones        John W. Zerkel</w:t>
      </w:r>
    </w:p>
    <w:p>
      <w:pPr>
        <w:pStyle w:val="PreformattedText"/>
        <w:bidi w:val="0"/>
        <w:jc w:val="left"/>
        <w:rPr/>
      </w:pPr>
      <w:r>
        <w:rPr/>
        <w:t>Hal Wald                     Steven Cain           Michael Sussell</w:t>
      </w:r>
    </w:p>
    <w:p>
      <w:pPr>
        <w:pStyle w:val="PreformattedText"/>
        <w:bidi w:val="0"/>
        <w:jc w:val="left"/>
        <w:rPr/>
      </w:pPr>
      <w:r>
        <w:rPr/>
        <w:t>Gerry Schechter              Kevin Raihala         Bruce Haefemeyer</w:t>
      </w:r>
    </w:p>
    <w:p>
      <w:pPr>
        <w:pStyle w:val="PreformattedText"/>
        <w:bidi w:val="0"/>
        <w:jc w:val="left"/>
        <w:rPr/>
      </w:pPr>
      <w:r>
        <w:rPr/>
        <w:t>Dave Dennett                 Howard Belasco        Roger Sligar</w:t>
      </w:r>
    </w:p>
    <w:p>
      <w:pPr>
        <w:pStyle w:val="PreformattedText"/>
        <w:bidi w:val="0"/>
        <w:jc w:val="left"/>
        <w:rPr/>
      </w:pPr>
      <w:r>
        <w:rPr/>
        <w:t>Dave Pletsch                 Paul Gamber           Ira Kemp</w:t>
      </w:r>
    </w:p>
    <w:p>
      <w:pPr>
        <w:pStyle w:val="PreformattedText"/>
        <w:bidi w:val="0"/>
        <w:jc w:val="left"/>
        <w:rPr/>
      </w:pPr>
      <w:r>
        <w:rPr/>
        <w:t>Dwight Dawson                David Whipp           John Stewart</w:t>
      </w:r>
    </w:p>
    <w:p>
      <w:pPr>
        <w:pStyle w:val="PreformattedText"/>
        <w:bidi w:val="0"/>
        <w:jc w:val="left"/>
        <w:rPr/>
      </w:pPr>
      <w:r>
        <w:rPr/>
        <w:t>Daryl Stogner                Don Grillo            Terry Raley</w:t>
      </w:r>
    </w:p>
    <w:p>
      <w:pPr>
        <w:pStyle w:val="PreformattedText"/>
        <w:bidi w:val="0"/>
        <w:jc w:val="left"/>
        <w:rPr/>
      </w:pPr>
      <w:r>
        <w:rPr/>
        <w:t>Barly Redsar                 Walt Benson           Reginald A. Hirsch</w:t>
      </w:r>
    </w:p>
    <w:p>
      <w:pPr>
        <w:pStyle w:val="PreformattedText"/>
        <w:bidi w:val="0"/>
        <w:jc w:val="left"/>
        <w:rPr/>
      </w:pPr>
      <w:r>
        <w:rPr/>
        <w:t>Duffy Groener                Michael Scribner      Ken Hedgecock</w:t>
      </w:r>
    </w:p>
    <w:p>
      <w:pPr>
        <w:pStyle w:val="PreformattedText"/>
        <w:bidi w:val="0"/>
        <w:jc w:val="left"/>
        <w:rPr/>
      </w:pPr>
      <w:r>
        <w:rPr/>
        <w:t>Eric Horn                    Dave Klein            Eric Lundberg</w:t>
      </w:r>
    </w:p>
    <w:p>
      <w:pPr>
        <w:pStyle w:val="PreformattedText"/>
        <w:bidi w:val="0"/>
        <w:jc w:val="left"/>
        <w:rPr/>
      </w:pPr>
      <w:r>
        <w:rPr/>
        <w:t>Clifford B. Deans            Roger Messer          Chet Wilkinson</w:t>
      </w:r>
    </w:p>
    <w:p>
      <w:pPr>
        <w:pStyle w:val="PreformattedText"/>
        <w:bidi w:val="0"/>
        <w:jc w:val="left"/>
        <w:rPr/>
      </w:pPr>
      <w:r>
        <w:rPr/>
        <w:t>Jim Stein                    Dusan Golubic         Russell Jackson</w:t>
      </w:r>
    </w:p>
    <w:p>
      <w:pPr>
        <w:pStyle w:val="PreformattedText"/>
        <w:bidi w:val="0"/>
        <w:jc w:val="left"/>
        <w:rPr/>
      </w:pPr>
      <w:r>
        <w:rPr/>
        <w:t>Mike Perkins                 Greg Duvall           Ernie Johnson</w:t>
      </w:r>
    </w:p>
    <w:p>
      <w:pPr>
        <w:pStyle w:val="PreformattedText"/>
        <w:bidi w:val="0"/>
        <w:jc w:val="left"/>
        <w:rPr/>
      </w:pPr>
      <w:r>
        <w:rPr/>
        <w:t>TDF Telecom                  Ray Herold            Ron Brandt</w:t>
      </w:r>
    </w:p>
    <w:p>
      <w:pPr>
        <w:pStyle w:val="PreformattedText"/>
        <w:bidi w:val="0"/>
        <w:jc w:val="left"/>
        <w:rPr/>
      </w:pPr>
      <w:r>
        <w:rPr/>
        <w:t>Fred Korevec                 Cindy Duryea          Gordon Huyck</w:t>
      </w:r>
    </w:p>
    <w:p>
      <w:pPr>
        <w:pStyle w:val="PreformattedText"/>
        <w:bidi w:val="0"/>
        <w:jc w:val="left"/>
        <w:rPr/>
      </w:pPr>
      <w:r>
        <w:rPr/>
        <w:t>Jim Dirkes                   Irve Towers           Wade Edwards</w:t>
      </w:r>
    </w:p>
    <w:p>
      <w:pPr>
        <w:pStyle w:val="PreformattedText"/>
        <w:bidi w:val="0"/>
        <w:jc w:val="left"/>
        <w:rPr/>
      </w:pPr>
      <w:r>
        <w:rPr/>
        <w:t>Ken Wilson                   Paul Gonya            Mike Labbe</w:t>
      </w:r>
    </w:p>
    <w:p>
      <w:pPr>
        <w:pStyle w:val="PreformattedText"/>
        <w:bidi w:val="0"/>
        <w:jc w:val="left"/>
        <w:rPr/>
      </w:pPr>
      <w:r>
        <w:rPr/>
        <w:t>Tim Meade                    Francis Selje         Chuck Seyboldt</w:t>
      </w:r>
    </w:p>
    <w:p>
      <w:pPr>
        <w:pStyle w:val="PreformattedText"/>
        <w:bidi w:val="0"/>
        <w:jc w:val="left"/>
        <w:rPr/>
      </w:pPr>
      <w:r>
        <w:rPr/>
        <w:t>Michael Dodge                Adam Shiffman         Russell Townsend</w:t>
      </w:r>
    </w:p>
    <w:p>
      <w:pPr>
        <w:pStyle w:val="PreformattedText"/>
        <w:bidi w:val="0"/>
        <w:jc w:val="left"/>
        <w:rPr/>
      </w:pPr>
      <w:r>
        <w:rPr/>
        <w:t>John Hodal                   John Dodson</w:t>
      </w:r>
    </w:p>
    <w:p>
      <w:pPr>
        <w:pStyle w:val="PreformattedText"/>
        <w:bidi w:val="0"/>
        <w:jc w:val="left"/>
        <w:rPr/>
      </w:pPr>
      <w:r>
        <w:rPr/>
        <w:t>Allen Stone                  Alvin Combs</w:t>
      </w:r>
    </w:p>
    <w:p>
      <w:pPr>
        <w:pStyle w:val="PreformattedText"/>
        <w:bidi w:val="0"/>
        <w:jc w:val="left"/>
        <w:rPr/>
      </w:pPr>
      <w:r>
        <w:rPr/>
        <w:t>Steve Williams               Wichita State</w:t>
      </w:r>
    </w:p>
    <w:p>
      <w:pPr>
        <w:pStyle w:val="PreformattedText"/>
        <w:bidi w:val="0"/>
        <w:jc w:val="left"/>
        <w:rPr/>
      </w:pPr>
      <w:r>
        <w:rPr/>
        <w:t>Pete Schenk                  University</w:t>
      </w:r>
    </w:p>
    <w:p>
      <w:pPr>
        <w:pStyle w:val="PreformattedText"/>
        <w:bidi w:val="0"/>
        <w:jc w:val="left"/>
        <w:rPr/>
      </w:pPr>
      <w:r>
        <w:rPr/>
        <w:t>Norm Henke                   Mike Weixler</w:t>
      </w:r>
    </w:p>
    <w:p>
      <w:pPr>
        <w:pStyle w:val="PreformattedText"/>
        <w:bidi w:val="0"/>
        <w:jc w:val="left"/>
        <w:rPr/>
      </w:pPr>
      <w:r>
        <w:rPr/>
        <w:t>Lee Harden                   Bill Pankenier</w:t>
      </w:r>
    </w:p>
    <w:p>
      <w:pPr>
        <w:pStyle w:val="PreformattedText"/>
        <w:bidi w:val="0"/>
        <w:jc w:val="left"/>
        <w:rPr/>
      </w:pPr>
      <w:r>
        <w:rPr/>
        <w:t>Marty Shannon                Hung X. Le</w:t>
      </w:r>
    </w:p>
    <w:p>
      <w:pPr>
        <w:pStyle w:val="PreformattedText"/>
        <w:bidi w:val="0"/>
        <w:jc w:val="left"/>
        <w:rPr/>
      </w:pPr>
      <w:r>
        <w:rPr/>
        <w:t>Doug Moore                   Jim Tamburrino</w:t>
      </w:r>
    </w:p>
    <w:p>
      <w:pPr>
        <w:pStyle w:val="PreformattedText"/>
        <w:bidi w:val="0"/>
        <w:jc w:val="left"/>
        <w:rPr/>
      </w:pPr>
      <w:r>
        <w:rPr/>
        <w:t>Brian J. Marx                Jim Sanders</w:t>
      </w:r>
    </w:p>
    <w:p>
      <w:pPr>
        <w:pStyle w:val="PreformattedText"/>
        <w:bidi w:val="0"/>
        <w:jc w:val="left"/>
        <w:rPr/>
      </w:pPr>
      <w:r>
        <w:rPr/>
        <w:t>Rick Morris                  Dave Parks</w:t>
      </w:r>
    </w:p>
    <w:p>
      <w:pPr>
        <w:pStyle w:val="PreformattedText"/>
        <w:bidi w:val="0"/>
        <w:jc w:val="left"/>
        <w:rPr/>
      </w:pPr>
      <w:r>
        <w:rPr/>
        <w:t>Danny Walker                 Dennis Moon</w:t>
      </w:r>
    </w:p>
    <w:p>
      <w:pPr>
        <w:pStyle w:val="PreformattedText"/>
        <w:bidi w:val="0"/>
        <w:jc w:val="left"/>
        <w:rPr/>
      </w:pPr>
      <w:r>
        <w:rPr/>
        <w:t>Charles R. Lekowski          Mario Diaz</w:t>
      </w:r>
    </w:p>
    <w:p>
      <w:pPr>
        <w:pStyle w:val="PreformattedText"/>
        <w:bidi w:val="0"/>
        <w:jc w:val="left"/>
        <w:rPr/>
      </w:pPr>
      <w:r>
        <w:rPr/>
        <w:t>James Sharrer                Owen Hawkins</w:t>
      </w:r>
    </w:p>
    <w:p>
      <w:pPr>
        <w:pStyle w:val="PreformattedText"/>
        <w:bidi w:val="0"/>
        <w:jc w:val="left"/>
        <w:rPr/>
      </w:pPr>
      <w:r>
        <w:rPr/>
        <w:t>Bob Gage                     Joe Pagnossin</w:t>
      </w:r>
    </w:p>
    <w:p>
      <w:pPr>
        <w:pStyle w:val="PreformattedText"/>
        <w:bidi w:val="0"/>
        <w:jc w:val="left"/>
        <w:rPr/>
      </w:pPr>
      <w:r>
        <w:rPr/>
        <w:t>Tom Carroll                  Tony McClenny</w:t>
      </w:r>
    </w:p>
    <w:p>
      <w:pPr>
        <w:pStyle w:val="PreformattedText"/>
        <w:bidi w:val="0"/>
        <w:jc w:val="left"/>
        <w:rPr/>
      </w:pPr>
      <w:r>
        <w:rPr/>
        <w:t>Ricky Schradin               George Silberstern</w:t>
      </w:r>
    </w:p>
    <w:p>
      <w:pPr>
        <w:pStyle w:val="PreformattedText"/>
        <w:bidi w:val="0"/>
        <w:jc w:val="left"/>
        <w:rPr/>
      </w:pPr>
      <w:r>
        <w:rPr/>
        <w:t>Russell Hardenburgh          Charles Shapiro</w:t>
      </w:r>
    </w:p>
    <w:p>
      <w:pPr>
        <w:pStyle w:val="PreformattedText"/>
        <w:bidi w:val="0"/>
        <w:jc w:val="left"/>
        <w:rPr/>
      </w:pPr>
      <w:r>
        <w:rPr/>
        <w:t>Edward Owen                  Gary Bouchard</w:t>
      </w:r>
    </w:p>
    <w:p>
      <w:pPr>
        <w:pStyle w:val="PreformattedText"/>
        <w:bidi w:val="0"/>
        <w:jc w:val="left"/>
        <w:rPr/>
      </w:pPr>
      <w:r>
        <w:rPr/>
        <w:t>Mike Olah                    William L.</w:t>
      </w:r>
    </w:p>
    <w:p>
      <w:pPr>
        <w:pStyle w:val="PreformattedText"/>
        <w:bidi w:val="0"/>
        <w:jc w:val="left"/>
        <w:rPr/>
      </w:pPr>
      <w:r>
        <w:rPr/>
        <w:t>Bob Charles                  Schoenbachler</w:t>
      </w:r>
    </w:p>
    <w:p>
      <w:pPr>
        <w:pStyle w:val="PreformattedText"/>
        <w:bidi w:val="0"/>
        <w:jc w:val="left"/>
        <w:rPr/>
      </w:pPr>
      <w:r>
        <w:rPr/>
        <w:t>Information                  George Clifford</w:t>
      </w:r>
    </w:p>
    <w:p>
      <w:pPr>
        <w:pStyle w:val="PreformattedText"/>
        <w:bidi w:val="0"/>
        <w:jc w:val="left"/>
        <w:rPr/>
      </w:pPr>
      <w:r>
        <w:rPr/>
        <w:t>Management/EOUSA             Don Mackai</w:t>
      </w:r>
    </w:p>
    <w:p>
      <w:pPr>
        <w:pStyle w:val="PreformattedText"/>
        <w:bidi w:val="0"/>
        <w:jc w:val="left"/>
        <w:rPr/>
      </w:pPr>
      <w:r>
        <w:rPr/>
        <w:t>Glenise Gleaton              Darryl Kwasny</w:t>
      </w:r>
    </w:p>
    <w:p>
      <w:pPr>
        <w:pStyle w:val="PreformattedText"/>
        <w:bidi w:val="0"/>
        <w:jc w:val="left"/>
        <w:rPr/>
      </w:pPr>
      <w:r>
        <w:rPr/>
        <w:t>Ray Collado                  Joe Berardelli</w:t>
      </w:r>
    </w:p>
    <w:p>
      <w:pPr>
        <w:pStyle w:val="PreformattedText"/>
        <w:bidi w:val="0"/>
        <w:jc w:val="left"/>
        <w:rPr/>
      </w:pPr>
      <w:r>
        <w:rPr/>
        <w:t>Robert Seely                 Darin Ramey</w:t>
      </w:r>
    </w:p>
    <w:p>
      <w:pPr>
        <w:pStyle w:val="PreformattedText"/>
        <w:bidi w:val="0"/>
        <w:jc w:val="left"/>
        <w:rPr/>
      </w:pPr>
      <w:r>
        <w:rPr/>
        <w:t>Ken Schatzle                 Ted de la Mare</w:t>
      </w:r>
    </w:p>
    <w:p>
      <w:pPr>
        <w:pStyle w:val="PreformattedText"/>
        <w:bidi w:val="0"/>
        <w:jc w:val="left"/>
        <w:rPr/>
      </w:pPr>
      <w:r>
        <w:rPr/>
        <w:t>Yan Wolf                     Larry Stevenson</w:t>
      </w:r>
    </w:p>
    <w:p>
      <w:pPr>
        <w:pStyle w:val="PreformattedText"/>
        <w:bidi w:val="0"/>
        <w:jc w:val="left"/>
        <w:rPr/>
      </w:pPr>
      <w:r>
        <w:rPr/>
        <w:t>Steve Clifford               David Keener</w:t>
      </w:r>
    </w:p>
    <w:p>
      <w:pPr>
        <w:pStyle w:val="PreformattedText"/>
        <w:bidi w:val="0"/>
        <w:jc w:val="left"/>
        <w:rPr/>
      </w:pPr>
      <w:r>
        <w:rPr/>
        <w:t>Ray Clemmer                  Len H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ry Mee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NICAL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Business H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urday-Monday -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esday-Friday  - 1pm to 6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echnical assistance or would like to purchase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-Mail, please give us a voice cal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01) 489-4878 [Tuesday-Friday 1pm-6p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ccept Visa, MasterCard, Diners Club, and JCB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all our BBS 24 hours a day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01)489-8905 [HST DS 16.8K]  Nod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01)489-3558 [HST DS 16.8K]  Nod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have several other programs that you might be interested in.  The</w:t>
      </w:r>
    </w:p>
    <w:p>
      <w:pPr>
        <w:pStyle w:val="PreformattedText"/>
        <w:bidi w:val="0"/>
        <w:jc w:val="left"/>
        <w:rPr/>
      </w:pPr>
      <w:r>
        <w:rPr/>
        <w:t>lastest versions can always be downloaded from our BBS in file directory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-Mail    A QWK/REP Door for PCBoard 14.5 or PCBoard 15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-Deposit A time/byte deposit door for PC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vards   A Dungeons &amp; Dragons Door.  Awesom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s-CRC    An Upload processor for ZIP/GIF files.  FAST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-Net     Updates Mail Waiting Flags for people echoing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Force   A space adventure trading game.  MultiN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