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is a fast-paced, addictive and FRUSTRATING gam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ject is to remove all 24 boxes from the grid, based on the ro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reset at a random tim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and 29 days of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XDICE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XDICE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 ON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3                        Minimum # of points you must accu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wan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5                       Points to deduct if score less than minimum.        "            &gt;   499 &amp; &lt;  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OXDICE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OXDICE      Location of Boxdic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XDICE BOXDIC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L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end up losing points, Boxdice will place them into a "POOL"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OOL" will continue to accumulate all points lost by any player.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accumulate the points lost by those playing on any other node(s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. The "POOL" points will be updated on the players screen RE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t the moment the player on another node loses points). The "POOL"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won by any player, if they remove all the boxes in 3 or more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nimum amount in the "POOL" will be 50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 files will be created. The files will be called SUNHOF.AS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NHOF.ANS (ASCII and ANSI versions). The files will be placed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as the BETSY.EXE file. You are responsible for COPYING the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ulletin area and renaming to a filename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 Dice competition beyond just running it on your BBS alone.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you can join with any number of other BBS' to create som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eparate program is supplied, called INTERBBS. This program will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rging of score files for both the 'HUB' and 'NODE' and generate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 files. INTERBBS can be run as many times as you wish. We recommen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t all possible, the 'HUB' run INTERBBS several times during a 24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to process uploaded 'NODE' score files. This will allow the 'NODES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 the maximum competition on their systems as possible. All fil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NTERBBS MUST be in the Box Dic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HUB'  use:  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un INTERBBS as a 'NODE' use:  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also change the Inter-BBS parameter in the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This parameter is a UNIQUE 3-digit identifier. The BBS functio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, should control who gets what number to avoid duplicat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. Duplicate numbers will result in some BBS' score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lected in the merged score file. We recommend that the 'HUB' use 00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NODES' use 002-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create a BOXDICE0.xxx file (where xxx is the 3-digit ident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upplied in the CFG file). When you run as a 'HUB' it will rea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that it finds in the BOXDICE directory. It will delet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XDICE0.xxx files after processing them and will create a BOXDICE0.001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ombined score file; assuming 'HUB' is using the 001 identifier)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make available for the 'NODES' to download/transfer. When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'NODE' INTERBBS will only import one (1) BOXDICE0.xxx file so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LL BOXDICE0.xxx files from the BOXDICE directory, AFTER sen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 Scorer of the month is determined when the 'HUB' runs INTERBB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time on the 1st of the new month. This is VERY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!! If you are the 'HUB' you MUST be sure to run INTERBBS on the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month, but at the same time giving the 'NODES' ample ti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Once you have run INTERBBS on the 1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will reject ALL prior month entries. We suggest that 'NODES'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as soon after MIDNIGHT, on the last day of the month, as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at 'HUBS' run INTERBBS as late as they can on the 1st, thus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NODES' ample time to get the files to the 'HU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ensure some level of fairness, certain Box Dic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MUST be the same for ALL participating BBS' The following 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are aff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 6: Maximum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4: Minimum number of points required so as not to have points de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5: Points to deduct if game score less than points in lin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18: Allow Sysops to play 99 game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'HUB' should set the values for each of the above and convey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 nodes. If the values on the 'NODE' do not agree with the 'HUB'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loaded file will be rej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.LOG will contain information about each INTERBBS session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vised to check this file regularly to ensure that the 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unctioning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HUB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uploaded BOXDICE0.xxx files from the Upload area(s) to BOXDIC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ALL "NODE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H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to file area(s) that 'NODES' can downlo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BOXDICE0.001 C:\FIDO\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ple 'NODE' Batch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001 file from the Upload area to BOXDIC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BS\UPLOAD\BOXDICE0.001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BBS\UPLOAD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FIDO\FILES\BOXDICE0.*  C: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C:\FIDO\FILES\BOXDICE0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Process "HUB'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\BOXD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BBS BOXDICE BOXD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Copy BOXDICE0.xxx (XXX=NODES ID #) to a file area in prepar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 uploading to the 'HUB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C:\BOXDICE\BOXDICE0.xxx C:\BBS\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If Door is NOT registered, ALL player's names that orig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BBS running the unregistered Door,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"** Door Unregistered **". As soon as the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the player's nam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.5a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OXDICE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 in effect at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OX DICE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 and/or RNBB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 or thru R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Doors, PCBHints, Sysops, Common), SMARTNET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