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Tube Trivia  V2.3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 Tube Trivia is a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V slogans, commercials and jingles.  If the user answer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hey gain points and company shares.  As the user acquir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hares they move up in title.  Starting at an Employee and en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V.P.  After the title Executive V.P., you're declared th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ny, if you have more shares then the existing Presid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base contains 600 phrases.  Only registered users ge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atabase and will have control of how many times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oor and how many phrases they will be asked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ccess to only 50 phrases.  Also, will not be able to becom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be asked 10 phr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:  DEKMDOOR.CFG                 ( DO NOT change this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1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BE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AT                       Sampl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phrase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 users can save the $3.00 in shipping/handling by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upport board on the registration form.  Your registration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a board of your choice in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U.S. users can pay the $3.00 in shipping/handling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disk containing their registration numb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ors designed by DE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7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Harry Walmsley and Mark Ingenito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