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ordering from Locatha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then mail it in,  or call ou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904-387-9796(VOICE) OR 904-241-6301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TAKE VISA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id V 3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ing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ust $30.00.........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 me m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ust $0.00..+ (s&amp;h) 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3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 residents MUST add 6.5% tax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xlud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Locatha Industries, Inc.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DATA)_____-_____-________  (VOICE)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BATTLE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 BEACH  FL 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 may Call (904)/241-6301 to Download a FREE upgra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