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NF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ETS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ETSY BETS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ETSY BETS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ETS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ETSY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0.xxx files that it finds in the BETSY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0.xxx files after processing them and will create a BETSY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ETSY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ETSY0.xxx files from the BETSY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ETS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ETSY0.xxx files from the Upload area(s) to BETS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ETSY BETS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ETSY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ETSY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001 file from the Upload area to BETS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ETSY0.001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ETSY BETS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ETSY\BETSY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