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R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Caliber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m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429-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280/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5:7816/3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:816/102 IC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9600V32/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gree to that Ben Vegiard will not be liable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for any use, or inability to use,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ny damages whatsoever whether based on contract, t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its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.  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or compatible Personal Computer with approx. 32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river and an ANSI supporte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bility to generate a DORINFOx.DEF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imple.  Create a new sub-directory and de-arc this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.  Use BT_UTIL to configure Beer Trivia to your lik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p a file using your favorite text editor by the name BEERTRIV.CF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lter the one that is included) and put in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The full name (first &amp; Last) of the BBS'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Path to your door information files and drop fi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BBS\DORINFO1.DEF or C:\BBS\NODE2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Path and name to ASCII winners 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BULLETIN\BULL1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put the filename and DO NOT LEAVE THIS LIN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path is specified then Beer Trivia will wri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directory where the executabl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Path and name to ANSI winners 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BULLETIN\BULL1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put the filename and DO NOT LEAVE THIS LIN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path is specified then Beer Trivia will wri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directory where the executabl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Amount of time the player is allowed to play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et to 0 then the player is allowe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/she has lef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Should Beer Trivia reset at the end of each month?  Put a 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f you wish Beer Trivia reset.  Resetting will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onth's high scores (top belchers) and create a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's High Score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py of Beer Trivia is registered, plac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here EXACTLY as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not registered Beer Trivia (yet (G)) place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NOTICE   NOTICE   NOTICE   NOTICE   NOTICE   NOTICE   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contains some material of an adult sexual nature (about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arly 1/2 of the questions deal with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Caliber Software strenuously recommends that only tho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ge of 18 be allowed to play this game!  We highly sugges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e placed in an adult verified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eer Trivia simply set up your batch file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S\BEER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TRIV BEER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mand line parameters are available.  See the sec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configuration files may be placed on the command line to ai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-node system.  For example: BEERTRIV NODE2.CFG will run tell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to run as the file NODE2.CFG specifies.  Full path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COMMAND LINE SWITCH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command line switches are supported by Beer Trivia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details of each switch.  All switches must have a backslash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ash (-) in front of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TRIV BEERTRIV.CFG /L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Beer Trivia in local mode and to have the loc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d no matter what the configuration file says (as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or ?) displays a short help screen with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ie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Local mode.  Using this switch forces Beer Trivia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or receiving characters from the comport.  When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ner Beer Trivia will not need the use of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OR.SYS, etc) but DOES need a configuration file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prompt you for your name and whether you wa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, all other settings (such as time left, etc)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No Status Bar.  This switch will tell Beer Trivia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tatus bar turned off upon log-in. 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tting a better feeling of what the user sees without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tatus bar at the bottom, or in conjunction with the N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mplete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No Snoop.  This switch will turn the snoop feature off (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le the user is in the door so you don't se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SYSOP KEY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 combinations have been included in this progra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rief description of what they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: Display help.  This will give a summary of the availab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long the bottom of the status bar.  As soon as the nex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s around the normal status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: Toggle Status Bar ON/OFF.  Using this function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ON/OFF.  This comes in handy if you wish to have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what the user would be seeing (without the 2 line status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)  Used in conjunction with ALT-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mpletely blank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Chat Mode.  This key combination toggles chat mode.  Wh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the screen is quickly memorized and re-drawn when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.  This memorization only occurs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The re-draw feature helps the user to pick back up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fore the chat.  Time IS lost during chat.  Use ALT-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DROP TO DOS.  This function allows the SYSOP to drop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.  The user will see nothing, and cannot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 the door is 'hack proof'  Be aware t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 a memory swap before dropping, so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quired.  This amount varies from system to system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type of software being run. 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en you will simply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: Toggle Snoop ON/OFF.  Some SYSOPs prefer not to watch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doing while in a door for whatever reason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clear the local screen and nothing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creen until ALT-S is pressed again, or until the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atus bar will remain on unless it has been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e who the user is, how much time is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UP ARROW&gt;: Adds one minute to users time in the door (no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DOWN ARROW&gt;: Deducts one minute from the user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deducted from 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MULTI-NODE US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in other parts of this document, Beer Trivia attem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aware.  File locking is done to prevent simultaneou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s to the same file.  The information files are updat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user informed on what is going on with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Trivia also supports the capability of call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other special tricks to running a multi-node Be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other than not allowing the same user to log onto Be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BT_UTIL.EX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Beer Trivia package is a SYSOP utility progra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you can create and edit configuration files, play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also use this utility to create new qu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database.  Bear in mind that only the first 75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the user on unregistered copies of Beer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 detailed explanations of how to use BT_UTIL are given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e program is user friendly enough to be navigated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  Simply run BT_UTIL from the Beer Trivia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eyes peeled for hints at the bottom of the screens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ttom of any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users of Beer Trivia will be able to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banks for the mere cost of delivery.  The question bank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packaged with the archive is a good hint at what thes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 will be like.  Also, registered users will recei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so that they may add their own question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er Trivia is multi-node aware.  More than one node may use Be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and Beer Trivia does it's own file locking (via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BT) to insure that no files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s will reset, assuming the RESET AT END OF MONTH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s set to Y, at the beginning of each month. 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nth's scores (LASTSCORE.*) is viewable from within the doo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 to be included as part of your BBS'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Beer Trivia questions contained in all question pack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.  You will NOT find these questions in ANY other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SPECIAL THANK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HUGE* thanks goes out to Aaron Williams for helping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writing somewhere between 1/4 to 3/4 of all question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game, and all of the question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to the users of ProTem University BBS, and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iber Software Beta Sites for your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estio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</w:t>
      </w:r>
      <w:r>
        <w:rPr/>
        <w:t>ABOUT CALIBER SOFTWAR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eep the end user in mind.  We attempt to go out of my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y to operate, understand, install, etc.  We do no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functions because it would inconvenience us. 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to say.  If you have a good suggestion send it 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$5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eep the programs as slim and trim as possible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eatured but do not have to be 6 megs to get the job don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st is another goal of Cali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the most current copy of Beer Trivia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have it), a registration number for your confi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receive additional question banks for cost of shipping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editor for your question files.  Registration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y full support.  Note that we are open to the idea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o a reasonable degree,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Trivia will only use the first 75 questions in any question b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program is unregistered.  I am sorry for this cripp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y system was not working!!!  75 questions should gi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 good idea of what this game is all about an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 copy of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simple.  Fill out the inclosed form,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to the following address.  If you have 'lost' the inclosed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 in U.S. Funds to: 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ose your name, address, BBS name (With proper 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!!! I.E. ProTem and ProTem are different names!!!), and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, and whether you would like updates on a 5 1/4 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disk.  Include your FIDO or DOOR-NET address if you have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nd registration number with be sent via net-mail (F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nd support shareware so that quality program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5/1993  Beta version released to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5/1994  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 &gt; Too many to name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