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Advertisements Registeration form for BB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(Make sure to type it exa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ould lik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 (note if it is to long,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anyway, just won't be fully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and version your are us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ney Orders or Checks ONLY! DO NOT SEND CASH! (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OUT TO: 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with this information is a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 ANSI Advertisement for my BBS  [   ]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Disk with my ANSI Advertisement  [   ]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disk included please check which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(high density) [  ]  3.5 (Low Density) [  ]  3.5 (High Density)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ending your ANSI add on a disk to save money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OC file and include that on the disk with your ANSI add.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have already added their ANSI add and do not wish to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(understandable) just add a comment saying which board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8.00 registeration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ing you will get the lastest software from FREM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free registered versions for all other rel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YSOP.DOC file for reasons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th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remo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09 East Mt. Jor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ndy, Utah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