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BDICE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aseBall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B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B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that it finds in the BB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DICE0.xxx files after processing them and will create a BB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, INTERBBS will only import one (1) BB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BDICE0.xxx files from the BBDICE directory, AFTER sending to 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the FIRST time on the 1st of the new month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o remember!! If you are the 'HUB' you MUST be sure to run INTERBBS on the 1st of the month, but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giving the 'NODES' ample time to upload/transfer their score files. Once you have run INTERBBS on the 1st, INTER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 ALL prior month entries. We suggest that 'NODES' run INTERBBS as soon after MIDNIGHT, on the last day of the mont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nd that 'HUBS' run INTERBBS as late as they can on the 1st, thus giving 'NODES' ample time to get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ASEBALL DICE configuration parameters MUST be the sam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BBS' The following CFG 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Allow Sysops to play 99 games/day (Must b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utoReset at end of month (Must be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BDICE0.xxx files from the Upload area(s)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B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001 file from the Upload area to BB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BDICE0.001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BDICE0.*  C: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B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B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BDICE BB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B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DICE\BB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