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oD     - Avatars of Darkness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Jason 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yraeum's Guide to the Wonderful World of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yraeum, God of Strife and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Practicing Magic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the forces in the realm of AoD, magic is the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spells, a powerful character can control the ver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ature; call earthquakes, summon lightning from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barriers of stone and fire, and probe mysteries lo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st majority of characters have no ability to call upon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live out their meagre pathetic lives, never knowing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that exist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few, the select, the chosen, share this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Spell Categori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ave around us is everything. When a powerful character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ll, he draws in magical energy from all around; shap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lds it, and sends it forth in a new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cess, some of the character's own essence is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a brief moment, they are one with the w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s are broken into two major categories - those used by cle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ose used by magi. Each has it's own advantages,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rical magic can heal even the most grevious wounds, and th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clerics can even control lif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 are more versatile in their magic, and it tends to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in more physical terms - mass destruction, fire, 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various miscellaneous effects. The magic is limited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indirectly take away life, but never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asting Spell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casting varies between the categories. Clerics have i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access to any spell in their power, whereas magi mus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pellbooks, scrolls, and more physical arcana.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ussed seperately, but beyond this the rituals for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pell is cast, part of the caster's life force is me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ergy, to form it into a more useful shape. Differen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ifferent demands; and some are more powerful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ime, the caster builds up a greater tolerance for the d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cast more and more powerful spells. Once a spell is 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ter must usually rest, to regain some of the lost lif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hen casting a spell, it drains off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sed "Magic" to see how many magic points you h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:  10/15 &lt;--- Maximum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 current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Magi Spellcast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 must rely upon their spellbook to cast spells. The spe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ource of ALL their power, and without it, they ar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 sometimes specialize in certain areas of magic; the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in these areas, but are limited when applying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re general magi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YOUR SPELLBOOK WITH CARE. If it is carelessly abused, and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stuck without magic until you can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the spells available in your currently equipped spell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pell, the shortform 'code', and the mag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s a spell from your spellbook. Drains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ast &lt;spell name or shortform code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magi to add to his spellbook. Spells can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ources; usually scrolls or other spellbooks. Ma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l mage has been known to murder other mages for their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 are copied from the source to the currently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book. Be warned - spellbooks can only hold so many sp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varies from book to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cribe &lt;scro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be &lt;spell name or code&gt; FROM &lt;spellb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lerical Spellcasting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rics have none of the limitations in casting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. Their spells are granted to them by the god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spellboo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r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the spells currently available to you. As you 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, more spells will be granted by your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pell, the shortform 'code', and the mag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s a spell. Drains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ast &lt;spell name or shortform code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Magi Spells [KNOWN]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list of known magi spells. Strange rum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es tell of many lost and unusual spells in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 darts of magical energy at the targeted creature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, the number of darts and damage fired depend up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Short, varies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ny objects containing magical energy to g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 or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Short, varies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n invisible barrier around the mage. The shiel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es magic missile and firebolt attacks. The shield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of AC4 against all othe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 or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n invisible protective field around the mage. The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s AC 6, and lasts until 8pts+1pt/level of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mour does not combine effects with normal armour;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lready has an AC of 6 or less, the spell has no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 goes 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7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Any Creature, or Enti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causes a jet of searing fire to shoot from the 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. The jet can be directed against one specific creatur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target is specified, everyon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F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 a magical bolt of fire at the targeted creature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gic missile, only slightly more powerful. Damag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lts depend up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Any Door o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nd unlocks a locked or barred door or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Any Door o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s a door or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Invi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&lt;effects entire r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ing of this spell reveals all invisible be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cinity of the caster. Ethereal or naturally invisibl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omentarily displayed as a faint shimm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 or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target to fade away, and be undetecta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or even infravision. The target is NOT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ed, and can still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ll lasts until dispelled, or until a combat attack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 or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Medium-Long, varies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pell increases the strength of the targe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oints, up to a maximum of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2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Direction &lt;affects entire room when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s a fireball in the direction specified, where it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es massive damage to everyon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 should be used, the fireball can be dro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oom, harming the caster, and a suddenly closed do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2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Direction &lt;affects all rooms in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 a freezing cone of absolute cold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All beings who encounter the cone and ar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Invi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M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2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All i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ll individuals in a room to fade away and be 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rmal vision or even infravision. The target is NOT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ed, and can still talk. Individual spell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dividual remains invisible until they make a comba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6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 strips 2 levels of experience from the target.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, defense abilities, hit points, magic point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, and all other related abilities are also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ss of levels is permanent, unless regain through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and experience-g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mall 5% chance of a spell backlash, stripp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consitution from the caster at the same tim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ripped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leric Spells [KNOWN]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list of known clerical spells. It is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s sometimes grant additional 'special' spell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Short, varies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ny objects containing magical energy to g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Short, varies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ny objects containing poison to g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Short, varies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ny people or intelligent objects with a strong evi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ow. The reverse, Detect Good (DG) has a similar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-aligned people/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eri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 or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Short-Medium, varies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s the target in a harmless coloured fire. Improve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t target in combat, and can be used to outline comba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players. Also severely hinders hiding in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 light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C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 or any creature &lt;TOU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s a number of small wounds, and returns som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arget. The reverse, CAUSE LIGHT WOUNDS can also be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 serious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C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2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 or any creature &lt;TOU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cure light wounds, but more potent. The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ERIOUS WOUNDS, can also be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 critic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C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3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 or any creature &lt;TOU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cure serious wounds, but even more potent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verse, CAUSE CRITICAL WOUNDS, can also be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4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 or any creature &lt;TOU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 heals all damage, and restores full hit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4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 or any creature &lt;TOU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verse of HEAL, HARM strips away almost ALL hit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e victim a quivering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 or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s protects the target from damage caused b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is rendered immune from all natural fire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damage from magical fir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 or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s protects the target from damage caused by free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is rendered immune from all natural coldness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damage from magical cold/ic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k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B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 or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Short-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toughens the victims skin, and provide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 for protection. The toughness of the skin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 or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slows the damaging effects of poison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ll lasts. It does not neutralize the poison;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prevent severe damage until a cur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C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2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Self or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completely neutralizes poison within the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. It does not reverse the damage already done;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more damaged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2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is the reverse of Cure poison, and when c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poisons the target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: F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: 3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: An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casting, a column of searing flame descends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the target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 END OF DOCUMENTATION 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