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oD     - Avatars of Darkness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4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D is a realtime, multinode RPG door. Players create a 'charac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act within a world. Sysops, CoSysops, and high-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interact, and can play the role of gods, creating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ping the world for themselve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is IS a beta releas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Feature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s a brief, simple, quick 'Training Modu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Disclaimer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kes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or performance of this program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liable for any direct, in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 resulting from the use or misuse of this program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e program constitutes your agreement to this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r release of the author from any form of li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 at your own risk. A reasonable effort has been mad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Quick Configur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D25.ZIP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EXE &lt;- Generates a TOP-10 list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EXE &lt;- Dungeon Resto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CFG &lt;- 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ZIP &lt;- Sample 'training'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&lt;- What's new in AoD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.FRM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, and unzip the contents of th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INSTALL.BAT; If you need help with the config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t up AOD to run as follows, and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D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1 is nod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D reads in DOOR.SYS;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o specify Optional Directories, or the Dorinfox.def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D &lt;node&gt; &lt;QBBS or DOOR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D 1 QBBS               ; Reads Dorinfox.def from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D 1 DOOR E:\BBS\       ; Reads DOOR.SYS from E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D 1 QBBS E:\BBS\       ; Reads Dorinfox.def from E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*COMPLETELY* Reset AoD; simply do a DEL *.DAT. This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cknowledg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routines supplied by Tim Strike's FK_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Requirements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D requires a FOSSIL driver, such as X00 or BNU,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D requires SHAR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D has been tested under Desqview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Future Enhancemen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spells; MANY more spells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ng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tores (pawns, banks, in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letion of the 'Sleep' link - Allows a seperate 'dreamworld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on sleep-related spell 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dy remains in real worl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sceptible to damage &lt;evil 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lking items &amp; NPC's (Discussion parser/Mood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ipt language for NPC's (Preform actio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neral Optimizations &amp;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letion of Module Add-Ons, Item Add-Ons, Spell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otes, General Stuff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ach me 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05) 567-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: 1:259/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Net: 250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rite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Langford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6W 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Registr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the usual unregistered message, and a limit of 100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egistered versions. I feel this allows you to adequately examine A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$55 for the multinode ver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5 for the 'single node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Ewert, TR3/Mordent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 A - CONFIG.EX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TR3/Mordent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Nod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/HD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: GORD M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: IN-JAUL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: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: JAMES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: JAME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: PETER DIMITRI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:  Your name; for registration purposes - REAL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 The name of your BBS, for regi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Nodes:  Maximum number of nodes (1 =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/HD Dir:  A directory/path/drive (including backslash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files will be stored. A RAM disk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for optim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:  A list (User Names) telling AoD who will be given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. Gods can create &amp; destroy monsters, players,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oms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 B - Util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.EXE : Running this displays a top-10 list of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To generate a top-player file, just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: TOP.EXE &gt; TOP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: Update is a simple utility written with the Ao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t. It reads in a macro file and restocks ro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sters whenever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cro file is a simple text file. UPDATE.CFG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com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'macro'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OM &lt;room number&gt;                        : Moves to the roo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NSTER &lt;monster slot&gt; [maximum number]   : Summons a monster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e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umb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cro file is placed on the command lin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NIGH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filename specifi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recommended you run this as a nightly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it can be run as often as you wish.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uggest any additional 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