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 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ist of files i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 is a door that allows users to upload an ANSI pictu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ion file that they have previously created.  Then other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ose creations on-line. Users also have the ability to vot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avorite ANSI art.  This option will help a SysOp conduct an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st.    This door should work fine with any system that can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OR.SYS, PCBOARD.SYS, USERINFO.DAT, DORINFOx.DEF, CALLINFO.BBS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ATION, Copyright (c) 1992 by Mike Weaver, is being distribu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  Under this concept you may use the  SHAREWARE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a  reasonable period of  time for evaluation after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gister your copy or discontinue 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SCLAIMER -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as is without warranty of any kind. 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hermore, the  author does not warrant, guarantee, or  make any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s regarding the use of,  or the  results of th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 and you rely on the  program and  results  solely at 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.  The author  cannot and will not accept  responsibility fo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mage, loss of profit or any other special, consequential or inciden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 resulting  from  the use of or inability to  use this 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being distributed via the SHAREWARE concept and as s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freely with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e program must be supplied in it's original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m, including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his program may not be distributed as part of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lication or service without the express, written con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Vendors of Shareware/Public Domain software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tribute this program without the express,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represents  many hours of  programming and the author d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compensation for his time, efforts and expertise.  If you fi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be of some  value and you  continue to use it o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return the order form provided along with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entitles you to free upgrades via modem from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yments should be made in the form of a check or money ord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gister by credit card while on-line at The NITE-LIT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NITE-LITE bbs: (615) 458-9099 v.32b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fter I recieve your registration fee,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posted in a private message on The NITE-L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have not crippled this program in any way, so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ver if you like.  However be forewarned that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 I may not be apt to answer questions as freely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o however realize the cost of running a BBS so I ask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re $15 if you like and use the program.  If you do no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and have an idea that would make it more lik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ll means let me know and I will try to implemen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ist of Files in arch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.cfg                              Ansi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im.exe                              Ansi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_id.diz        NiteLite.txt        Histor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.CFG    This is the door configuration file.  The on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archive is a sample and will have to be edited to 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.DOC     Three guesses and the first 2 don't count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IM.EXE     The executable door program itself.  This door is a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e program that requires no other files such as Door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Brun. However you will need DSZ in the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in your path. I wrote this door using the DoorFram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SIM.        This is a sample batch file to run the door on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ystems.  You may have to edit it depending 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ore the door fil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ID.DIZ   This file contains program descriptions for boar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lement automatic file description insert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ogram such as PCBDescribe(tm).</w:t>
      </w:r>
    </w:p>
    <w:p>
      <w:pPr>
        <w:pStyle w:val="PreformattedText"/>
        <w:bidi w:val="0"/>
        <w:spacing w:before="0" w:after="0"/>
        <w:jc w:val="left"/>
        <w:rPr/>
      </w:pPr>
      <w:r>
        <w:rPr/>
        <w:t>NITELITE.TXT  This is a small ad for my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DOC   A list of corrections or bug fixes or changes in ANsI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PCBOARD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PCBOARD.SYS    &lt;=-  (Full pathname of your PCBOARD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PCB\USERS.SYS      &lt;=-  (Full pathname of your USER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OR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OR.SYS       &lt;=-  (Full pathname of your DOOR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USERINFO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USERINFO.DAT   &lt;=-  (Full pathname of your USERINFO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OR.SYS must be in the SAME directory as USERINFO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ALLINFO.BB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ALLINFO.BBS   &lt;=-  (Full pathname of your CALLINFO.BB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DORINFOx.DEF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DORINFOx.DEF   &lt;=-  (Full pathname of your DORINFOx.DEF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Location of your file directory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SFDOORS.DA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SFDOORS.DAT    &lt;=-  (Full pathname of your SFDOORS.DA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CHAIN.TXT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CHAIN.TXT      &lt;=-  (Full pathname of your CHAIN.TXT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uration file for|TRIBBS.SYS|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BBS\TRIBBS.SYS     &lt;=-  (Full pathname of your TRIBBS.SYS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TE-LITE bbs     &lt;=-  (Change this to your BBS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ke                  &lt;=-  (The Sysop's fir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aver                &lt;=-  (The Sysop's last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662345922             &lt;=-  (Your registration #)  Use this one till you get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-&gt;  Is the location of your BBS info file. The program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plete path and filename. I recommend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PC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 -&gt;  The name of your BBS go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 -&gt;  The SysOp's fir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 -&gt;  The SysOp's la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 -&gt;  This is where you put your serial number once you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gram.  Until then use any number you like but do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line out or the door will cras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automatically creates the %PCBDRIVE% &amp; %PCBDIR%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Non-PCBoard systems may also use these variables by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n either your BBS batch o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RIVE=C:               &lt;- Drive letter of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PCBDIR=\BBSDIR            &lt;- Path to your BBS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in your Door .CNF file instead of putting C:\BBSDIR\DOOR.SY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ut %PCBDRIVE%%PCBDIR%\DOOR.SYS. This allows you to use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.CNF file for multi-node oper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pecify a non-standard IRQ, put the IRQ number after the .CNF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M ANSIM.CNF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using the PCBDRIVE procedure:   SET IRQ=5   and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SIM ANSIM.CNF /%IRQ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ells the program to use IRQ 5 instead of the standard IR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 I have only run and tested this door with PCBoard 14.5a and I cannot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attest to its ability to run on any other systems. Consider yourself 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warned in advance.                                                 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xample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and is similer t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S\ANSIM           &lt;=- Switch to the door'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IM ANSIM.CNF          &lt;=- Execute the door program and pa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figuration filename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PCB                   &lt;=- Go back to PCB DIR when user exits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ARD                    &lt;=- Resta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multi-node  compatible so you may run more than 1 nod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.CNF file  provided the path to your system file (DORINFOx.DEF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, etc) is exactly the same unless you are us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, (q.v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ysop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   -  Toggles the printer On/Off. Value is passed to PCBoard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4    -  Toggles the Page Bell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   -  DOS Shell. Allows SysOp to exit to DOS from inside a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   -  Toggles the Caller Alarm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8    -  Returns the caller involuntarily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   -  Toggles the local display On/Off. Value is passed to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/or written to DOOR.SYS and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10   -  Activates SysOp CHAT mode within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  -  Deactivates CHAT mode.  DOOR is resu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   -  Give the caller extra time while in the DOO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N    -  Subtract time from the caller while in the DO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 -  HELP key for Status Lin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-  SysOp next on toggle. Value passed to PCBoard. (PCBoard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X -  PCBoard will exit after current caller logs off.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ssed to PCBoard. Not available on non-PC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last thing I am terrible at writing so if these docs seem hard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use it is probably because they are.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memory of Ted Freeman for his great program Door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for his never ending help as I tried to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out the proper tools.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K I'm finished, send the mill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ike We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% The NITE-LIT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t. 1 Box 23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59 Moatsewell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hiladelphia, T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78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