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-A-Line Graffit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aTech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151/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Net 75:79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ort BBS "The Midnight Caller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-919-852-07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 DOCUMENTATION 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A-Line Graffiti Door is a simple door to allow your users to enter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s, quotes or other graffiti or to slam each other or maybe even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AAL10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L.EXE - Add-A-Li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L.CFG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- Sample drop file to allow tes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or it's equivalent is REQUIRED for Add-A-Line Graffiti Door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tract the Add-A-Line Graffiti archive into your do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: C:\BBS\DOORS\AAL). AAL.CFG is an ASCII file that may be edi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o reflect your BBS parameter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- Complete path and filename to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are supported and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aller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n             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- Registration code if registered otherwise any 8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dd-A-Line Graffiti Door in local mode, change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ad the dorinfo1.def file includ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C:\BBS\DOORS\AAL\DORINFO1.DEF) and call AAL AAL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A-Line Graffiti Door supports the following BBS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- For RA/QBBS/RBBS (replace x with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OARD.SYS  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- For Wildcat! systems prior to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-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- For systems that support DOOR.SYS in standard 52 line G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-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door with your door batch file and pass the config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D\DOORS\A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L A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A-Line Graffiti also supports non-standard com port setups. COM 1-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- COM1/COM3=IRQ4 and COM2/COM4=IRQ3. If you wan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use COM1 and IRQ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 AAL.CFG /5. NO /x parameter is needed for standard IRQ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WORDS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's discretion is a "badword" checker called BADWORDS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when the program first runs if you don't creat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eck for words you don't want entered in the Graffit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ascii editor to create BADWORDS.TXT. In it enter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 on a separate lin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compiled with Microsoft QuickBASIC 4.5 using Ted Fre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library.  If you find this door entertaining and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after a 30 day trial period, it must be registered.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EGISTER.FRM and mail it to the address on the form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version 1.0. Simply send your registration form and I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registration code to be inser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10 Und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sboro, NC  2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409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A-Line graffiti Door, MegaTech Software Productions, and John Craven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HATSOEVER for the use of this program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"as is" with no warranty, express, implied or statutory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Add-A-Line Graffiti Door, MegaTe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, and John Craven shall not be held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resulting from the use of MegaTech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 AND SUCH USE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Add-A-Line Graffiti is alway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night Caller BBS or available for file request with the "ma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AA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