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 I N G U A R D   V 2   f r o m   C E T U S   S O F T W A R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and bulletin board systems that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Win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WinGu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2 (7/24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Windows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Windows Security Password Protection Ce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uard shields Program Manager from damage by guest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7 levels of protection, and can hide user-sel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Control Panel icons behind its password-secure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VBRUN3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uard can protect a personal computer running Windows 3.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ts Program Manager groups or icons rearranged o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identally or intentionally) by a guest user.  Wi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the automatic setting of any one of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levels, as well as allowing the hiding of "sensi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uch as Windows Setup, Control Panel, or Fil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its password-protected shell.  WinGuard eve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of selected Program Manager groups and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, restricting access to them to the authorized us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uard requires VBRUN3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WinGuard may be freely distribu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ermission must be granted to distribute WinGuard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, or bundled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ulletin board systems:  please name the file WNGRD-2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distributing WinGuard, the following files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IALOG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GRO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FO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30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UAR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U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UARD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UAR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U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UARD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GR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GRDPW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distributed on disk, VBRUN300.DLL must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isk vendors, shareware distributors an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may charge only a nominal fee (less than $10.00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e shareware version of Win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recipient of WinGuard MUST be informed, in advanc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e paid to acquire the shareware version of Wi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relieve him/her from the legal and et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 of purchasing the registered version of WinGu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e/she continues to use WinGuard beyond a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eriod, or if he/she wishes to use WinGu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t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Office Box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ver, MA 0233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fwcetu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US SOFTWARE THANKS YOU FOR YOUR INTEREST IN WINGUAR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