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 WDiff (tm)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WDiff - Windows File/Directory Differenc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</w:t>
        <w:tab/>
        <w:t xml:space="preserve">     : Dec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Windows File/Directory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US$ 20.- plus $5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SWREG #  : 1772 (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, cash, postal money order,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manual, six month free support, upgrade no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version as free bonu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WDIFF.* or WDIFF111.* (e.g.: WDIFF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WDI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WINSHARE Lib 2 (Fil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WDIFF DIFF DIFFERENCE WINDOW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XT FILE DIRECTORY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File/Directory Differenc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ff is a windows application which display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text files or between two directories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. The two text files (or directories)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 by side. Common and different section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with separator lines and different colors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is scrollable in all directions. The middl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s the two sides can be moved in either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more of the left or right side. It is also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between common and different sections.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ecially useful for programmers who wants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 between two versions of a source text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how the differences between two sets of file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both sets can reside in a ZIP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various formatting and comparis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 42, A-5025 Salzbur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uthor member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OVE  (tm) - Upper Memory Manager for NEA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IDEO (tm) - DOS Memory Expander for VGA/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         - DOS File/Directory Difference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