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n Dinnebeil and X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50 Seve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ite 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nistrat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 -- Brief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ME.DOC      -- Installation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   -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LICE.DOC    -- Sit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.DOC      -- Information for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GRAPH.DOC    -- WinGraph Inform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P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GRAPH.EXE    -- WinGraph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GRAPH.HLP    -- WinGraph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Graph requires an IBM/Compatible computer running Microsoft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or better in standard or enhanced mode. 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hardware requirement is a 286 with 1 megabyte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opy the WinGrap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Grap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Graph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Graph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Windows subdirectory or any director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in your DOS pa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Add WinGraph to a Windows Program Group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ing the Program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ing the "New" command from the "File" Menu in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"Program Item" and clicking "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ing "WinGraph" in the "Description" edi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ing the full path name where WinGraph.ex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robably "C:\WINDOWS\WINGRAPH.EX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ing the "OK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Start WinGraph by double clicking on the WinGraph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Graph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Graph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2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Graph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Full multi-task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Added Button Ba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Added ability to cancel a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Added ability to change more than on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before re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