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and Computer Clubs who wish to distribute the WinGrap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WINGRAPH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Vendor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,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with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GRP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, Graph, Windows, Educational, Scientific, Win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s, Educational, Windows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raph, Mathematics, Educational, Windows, Scientific, Win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1.1 is an equation graphing program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standard or enhanced mode. It's features includ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graphs in 2D and 3D, polar coordinate graphs,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quations, printing and use of the Windows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graphs to other applications. WinGraph 1.1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is an equation graphing program designed primari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udents and teachers of mathematics. It is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xpression par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artesian coordinate graphs in two and three dimen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olar coordinate grap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multaneous graphing of two equations (two-dimensional graphs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olutions to equations (two-dimensional graphs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Variable solution r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Full rotational and zoom capability for graphs in three dimen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Printing of graphs to devices supported in Microsoft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Use of Microsoft Windows clipboard facility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created in WinGraph to other Windows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User configurable display featur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 requires an IBM/Compatible computer runn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or better in standard or enhanced mode.  This means th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 is a 286 with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-User -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mited Site-License -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end a check in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 Sev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, address, and phon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. Also, please indicate preferred disk size (3 1/2 or 5 1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State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lephone and writt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py of WinGraph with the automatic "nag" scr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lace of the Shareware registration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user's name and licens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releases of Win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eedback is encouraged. If you have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g reports please feel free to contact XWar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call (212) 262-4481 between 9:00 AM and 5:00 PM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CompuServe Mail, 76477,2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: $35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Use Site License: $200.00 (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Dinnebeil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are, Inc. is a computer consulting company located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 Sev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212) 262-4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477,2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Vendor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Graph 1.1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Graph 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listed in WIN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Graph 1.1,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inGraph 1.1.  Non-ASP member vendors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WinGraph 1.1 after notifying XWare, Inc. of their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1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1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README.DO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inGraph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Grap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1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inGraph 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1.1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Graph 1.1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inGraph 1.1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1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are, Inc.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raph 1.1 package, without written permission from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XWare, Inc., 850 Seventh Avenue, New York, NY 10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Graph 1.1,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1.1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DOC text file, or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Graph 1.1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ME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inGraph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Ware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WinGraph 1.1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XWare, Inc.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XWare, Inc., 850 Seventh Avenue, New York, NY 10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Graph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Grap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WINGRAPH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