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BLE - DATA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site licenses work?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, upgrades, etc., and we (the licensor)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golden master" of the diskettes, manual, and any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ibit 1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you save per site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ocument is the complete license agree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, fill it out, sign under LICENSEE, enclose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TERRA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ands Ranch, CO 8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/Fax: (303) 470-6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 of the completed, signed form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 the correct amount, we will send you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lden masters" and a copy of the license agree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or if you need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100 sites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(TM) Software Group           Stable - Data Assistant 1.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ble - Data Assistant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Software Group (Licensor) grants to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1 for Licensee's internal use.  Licensor (WINTERR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) 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pies licensed herein, provided that each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tains WINTERRA Software Group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twork system, each terminal user is automatically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ing a distinct copy of the licensed program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  Stable - Data Assistant 1.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pies of it and notifying WINTERRA Software Group in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stroyed to WINTERRA Software Group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 the valuable properties and trade secrets of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to WINTERRA Software Group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Licensee shall inform WINTERRA Software Group prompt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  Stable - Data Assistant 1.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WINTERRA Software Group warrants that for a period of six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ity with the user documentation. 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arrant that the licensed program is free from 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  Any program problems reported to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warranty period and determined by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ctual coding errors will be corrected by WINTERR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WINTERRA Software Group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The total liability of WINTERRA Software Group 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(s) which have been paid by Licensee to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pecific client project which is the subject of such cla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TERMINATION.  THIS LICENSE MAY BE TERMINATED BY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Software Group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  Stable - Data Assistant 1.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or written consent of WINTERRA Software Group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will not be unreasonably withheld. 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ssign this agreement entirely in its discretion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ipal, County or District Court in and for Douglas Coun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  Stable - Data Assistant 1.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   WINTERRA Softwar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   P.O. Box 4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   Highlands Ranch, CO 8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  Stable - Data Assistant 1.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ble Data Assistant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USERS     LICENSE FEE PER USER    SAV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     --------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 10                $29.96             25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 20                $28.76             28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-  30                $27.56             31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-  40                $26.36             34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-  50                $25.16             37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-  60                $23.97             4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 -  70                $22.77             43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 -  80                $21.57             46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1 - 100                $19.97             5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+                     [C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ices include one copy of the Licensed Version of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ssistant.  Licensee may make additional copies,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 licensed.  WINTERRA Software Group can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the distribution diskettes at an additional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5.00 per copy plus shipping and handling costs. 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 can supply multiple copies of the printed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t an additional cost of $10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  Stable - Data Assistant 1.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