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DY'S TENKEY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,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and BBS operators who wish to distribute the Judy's T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(Individual and Company Users please refer to LICENSE.WR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Judy's Te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Judy's T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We can be reached at: Judy's Applications, 602 Valeri Ruth Cou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 Clara, CA, 95050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VAILAB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Windows, calculator, tape, finance, tenkey, RPN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:  Judy's TenKey is an amazing Windows calculator with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, selectable syntax, financial functions, customizable display, k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, copy &amp; paste, tutorial demonstration, and more.  $14.75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untD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:  Judy's TenKey makes your calculations easier and more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you many advantages over the default Windows calculator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olling tape which you can save, print, and resize; selectable syntax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, scientific (RPN), or adding machine; financial calculations --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, retirement funds, inflation, etc.; customizable display;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option; intelligent copy &amp; paste; tape entry reuse; and 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can see (and reuse!) the numbers in your calculation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go back to the default Windows calculator.  $14.75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latest copy of program, notification of reduced fee upgra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copy of Judy's CountDown.  Requires at least Windows 3.0 and 20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(including the tutorial demonstration). 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areware Professionals (AS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:  Please see the DESCRIBE.WRI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Judy's TenKey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operators, and other Shareware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istribute the Judy's TenKey package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dy's TenKey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dy's TenKey package -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Judy's TenKe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many shareware disk vendors, or the BB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by many BBS operat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Judy's T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dy's TenKe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y's Application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y's TenKey package, without written permission from Judy'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Judy's Applications, 602 Valeri Ruth Cou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, 95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udy's 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