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YSCOL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Colo version 0.9 and its source code are copyright (c) 1992 by R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garajan. However, you may use them for any non-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"physcolo" at an OS/2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the Palette Manager in order to work proper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its title reads "Physical Color Viewer,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see are the physical ones on your screen.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" is missing from the title, then the Palette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your current screen mode. You will see col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LR_* constants at the left; I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indow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either as many onscreen color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6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 of this program is to demonstrat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 to access the physical screen col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independent way. I have compiled it under IBM C Set/2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86 9.0. If you have to modify it to compile under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0, I'd appreciate knowing about it. (I susp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mpile for OS/2 1.x because Palette Manager is a 2.x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hiagar@bronze.ucs.indiana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175,12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internet account almost every day; my compuserve accou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hiagar@bronze.ucs.indiana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