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LLTAX.DOC  =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TAX.SCR  version 1.040a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ill's Computing Tax" Screen Saver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h The Clinton Presidency the Multimedia Way!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will display a small cartoon of Bill driving a bulld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"destroying" your Windows screen. If you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(or a PC speaker driver available on most BBS's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creen saver to play actual audio clips of Bill Clin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opy the BILLTAX.SCR file into your Window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C:\WINDOWS) then go into PROGRAM MANAGER | CONTROLPANE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and select and setup the BILL's TAX option un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R SUPPORT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copy this program and share it with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mod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bution of $5 will register your copy of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HILLARY CLINTON screen saver absolutely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Run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0 Christian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Clinton Screen Sav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