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te Licenses for Go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handled on an individual basis. 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site ordering 5 or more copies of GoCIS. 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, please contact Patri-Sof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9) 352-282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9) 352-15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70,1471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25 Canyon 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71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 CA, 9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