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doc       emx 0.8f     EXE FILE FORMAT, METHOD (E1) 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.exe hea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Control information    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Relocation table      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&lt;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 (emx or emxl) image: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emxbind header            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Code &amp; data      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S/2 linear executable header: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Fixed-size header  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Loader section              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Fixup section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&lt;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ources      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&lt;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.out executable: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�</w:t>
      </w:r>
      <w:r>
        <w:rPr/>
        <w:t>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a.out header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Text segment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Data segment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</w:t>
      </w:r>
      <w:r>
        <w:rPr/>
        <w:t>OS/2 emxbind header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</w:t>
      </w:r>
      <w:r>
        <w:rPr/>
        <w:t>Other data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</w:t>
      </w:r>
      <w:r>
        <w:rPr/>
        <w:t>Ĵ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Symbol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