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8f     HISTORY                  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f (03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You have to rewrite the initialization cod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 created with emx: main()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mkdir() now has two arguments.  Before link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pile all modules that use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3.3, GDB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, _CRT_init() and _CRT_term()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wkward) support for calling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(Kbd), Mouse (Mou) and Video (Vio) subsystem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has been added (320x200x256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-mode video libra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for reading and writing extended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 for __read_kbd(); some but not all _read_kbd()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leep2(),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truncation (SET EMXOPT=-t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: the functions didn't save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fixed: fork() didn't work before a call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also works if ICANON is se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utps8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now returns the last error code for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ize of the stack object is 16 KB or smaller, emx.d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for the stack and expands the stack as nee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page and an exception handler.  (emx.dll 0.8e and ol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independently of the size of the stack objec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stack object is greater than 16 KB, th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at is, the stack object is used for the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emx.dll and are linked with LINK386 and need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eclared in the .EXE file and the stack siz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file is 16 KB or less, don't work with emx 0.8f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tack size (defined by emxomf) is 8 KB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unaffected unless they use more stack than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SIZE statement or the /STACK option of LINK386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CK segment in an OBJ file and that stack size is 16 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 No real programs should be affec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Limited Availability release of OS/2 allocat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DAT for all pages of the stack object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a stack size of 16 KB or smaller and the -mpro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if compatibility to the Limited Availability release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.  If your program uses DosSetPriorit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set to 16 KB or smaller, you have to rename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TrueSetPriority in /emx/lib/os2/dos.imp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os2/code1.s, rebuild libos2.a and put code1.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a.  This is only required if you re-link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required for exist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 library for emxio.dll is now available; _outp8()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linking with LINK386 or when us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jmp() now works with user-installed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ac (data and stack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C# (commi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-c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ports 0 through 0xffff can be enabled by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restricted access to ports 0 through 0x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works for all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debugger commands: VP and VX; page table dump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GLOBAL and TERMINSTANCE module definition file state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heap size: -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OS/2 stack size: -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SIZE statement can be used for setting the OS/2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a 16 MB stack object for OS/2 is now put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(I2) import records to (I3)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line number information unless -s is u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limited debugging with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ests emx.lib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RC to handle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LIB environment variable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/debug option of LINK386 unless -s or -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c option: don'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 implemented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is passed 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noprobe option has been renamed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mno-probe is now default.  If you create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and don't set bit 1 of the flags argum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mprobe.  -mprobe is also required if you want to tra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passes libemx1 and libemx2 instead of libemx (and em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emxomfld now knows about .res files, you can use .r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C command line even when using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ll the other libraries but before -lemx2, -los2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.  Therefore, you no longer have to use -los2. 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 makefiles, for instant)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debuggee session only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supported by `set a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option is no longer automatically turned on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of type 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.o' is appended to the symbol indicating the st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 a module unless the symbol starts with `-l'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`.o'.  This is required to make GDB work with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TEMP_EACH_FILE `fea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: don't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dapted for -traditional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of HZ (defined in sys/param.h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s added to 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eader files: conio.h, sys/utsname.h,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_ISCHR etc. defined in 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emx syscall libraries: libemx.a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bemx1.a and libemx2.a, libemx.lib and emx.lib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libemx1.lib and libemx2.lib.  libemx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all interface to emx.dll, libemx2 is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fs(), uname(), waitpid(), _dt_*(), _ea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name(), _inps16(), _inps32(), _int86(), _memdif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ps16(), _outps32(), _sleep2(), _splitargs(), _wait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now available with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n of the number returned by _fncmp() is n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lose() now uses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now parses the command li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.dll now supports 256 file handles and 256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and friends in emxlibc.dll are thread-sav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return value fixed; avoid infinite loop for invali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ls_ini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: errno fixed for O_C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dir(): now sets errno to EEXIST if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: the argument is interpreted a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use errno of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cmp() return value fixed (sign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str (s, "") should retur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lush() writes a linefeed immediately in _IOLB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(), rindex(), strchr(), strcmp() and strrchr()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tol ("0", whatever, 0)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 longer prints "-#NAN".  "#NAN"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 added to lib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eatool, graph, wm_demo and wm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.c renamed 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e (13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Recompilation of all source files is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header files and the C library.  All .o and .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crea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linker complains about `_streams' undefined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s emxbind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GNU Emacs 18.58.3 for OS/2 2.0 with emx.dll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" "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ile.el, shell.el and simple.el. 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" "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-compile compile.el, shell.el and simple.el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-emac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compiling GNU Emacs 18.58.3 for OS/2 2.0 using emx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mpletion-ignore-ca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.emacs file as readdir() no longer turns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386 can be us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2.2,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library in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`native' OS/2 programs 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tat(), __fstat(), __utimes(), __filesy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size(), __ftime(), __getppid(), __nls_memupr(), __c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ork(), __open(), __newthread(), _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ystem calls: __ftruncate(), __umask(), __mem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ystem calls: __creat(); still supported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-callable entry point for getting th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S-ksh-style argument pass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re now (almost)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an codes for C-SPACE, A-SPACE and C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: __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argument quo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can code of Ctrl-Break (OS/2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brk() didn't work currectly for sm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fix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pawnve() didn't close the file handle when call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emory manager provides both DPMI and VCPI, use VCP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bug fixed (`New' extende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tripp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eeks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method of importing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generate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versions: .lib -&gt; .imp, .imp -&gt; .def, .lib -&gt;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unix' is no long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__32BIT__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 for creating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global variables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slashes must be used instead of backward slashes in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 instructions are no longer inserted automatically unless -w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d option: -R (automatically set when creating a .dl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pecial class of impor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on module definition file name and resourc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of the temporary file shortened for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clude files: malloc.h, sys/hw.h, 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() and max() removed from 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_DEV_KBD (sys/ioctl.h) has been replaced with HT_DEV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_DEV_VIO has been removed -- it was nev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t changed to unsigned long (was long), timezone decla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time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renamed: itoa() -&gt; _itoa(), ltoa() -&gt; _ltoa(), ultoa(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ltoa(), rmtmp() -&gt; _rmt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emaccess() and _portaccess() now documented.  No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list if you've already used _memaccess()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d recompile programs that use _mem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w quotes argument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() now obeys quoting when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s are implemented, without day light saving (summ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etc.: the memory blocks are now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h functions now do argument and result checking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returns time stamp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X bit for .exe, .com, .bat and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st_dev alway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() and utimes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buffer for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: use SH_DENYNO sha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: improved to not always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mod(), frexp(), hypot(), cbrt(), rint(), trunc(), swa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mswap(), _nls_strlwr(), _fnlwr(), getwd(), _getex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ul(), _atoll(), _splitpath(), strftime(), fork(), getppid(), ft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(), _fsopen(), getw(), putw(), _filesys(), chsize(), v*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,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isalpha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abs() and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ort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lso return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nd _wildcard() now use _fnlwr() instead of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 longer omi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() and ftruncate() can no longer increas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e ch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read() and fwrite() should not return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nd string function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umask() semantic was wrong (including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ncat() should not pad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imes()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close() didn't 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buffer() now uses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now preserves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exec*() fam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() now sets both handl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renamed stdio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`sieve' didn't work when compiled with -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  (set time stamp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rev (display revision number of emx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2dvi (typeset tex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t (copy file if changed or if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 (concatenate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(convert a.out to O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 (front end for LINK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(librarian for OMF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(the GNU info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info (convert texinfo to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dex (prepare index for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bsd: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.doc split into emxdev.doc and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S/2 API call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.d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sources spread ove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d.cmd and bind.bat have been removed.  Use emxbi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is now required for unpacking, PKUNZIP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src3.zip merged into gccsr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 no longer available because `ar' can process wildcard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d (03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the -f# emx option is now 0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GCC 1.4 experiences stack exception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to add an appropriate -f# option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re dump file is now written if a protection viol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unless the -c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on SIGKILL are not disabled by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ose characters if SIGALRM interrupts termio read()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the characters will be echoed again.  In ICAN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uffer is still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SIGALRM problem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cgets() bug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.cmd and make.bat renamed omake.cmd and o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ake.cmd, omake.bat, makebin.cmd, makebin.bat, makebin1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1.bat were miss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s added to termcap.dat: rmono, ansi-color-2, ansi-colo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uses _isterm() instead of isatty() to make i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ipes (GNU Ema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reopens the CON device for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changed to use ; instead of : for sending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: the debuggee window stays open after the process ended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"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changed to use semicolon instead of colon as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vironment variables.  You now can us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 to load GCC etc. from another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: append "$!" instead of "_supersede" to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()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 pointers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h: second argument of window procedure function changed from U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available -- does not work 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0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) and raise()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sig) for pid &lt; -1 (process group) implement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calling proces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implemented for pipes created by emx and for term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meofday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length(), tell() and eof() no longer reset the F_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() now converts CR/LF to LF instead of discarding C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Ctrl-Z is ignored if it is the last charact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and FIONREAD now work for pipes created by pipe() of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pipes created by CMD.EX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spawn() mode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 (FGETHTYPE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of file handles and streams by _startup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(SIGKILL, ...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mplement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return value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function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c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YOU SHOULD RECOMPILE ALL YOUR PROGRAMS ***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library have changed.  If you can't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due to lacking sources, for instance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\emx\bin\emxl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emx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-LINK A PROGRAM WITHOUT RECOMPILING ALL ITS MODU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veral definitions in stdio.h and fcntl.h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nking with the new library without compili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on't work.  Really. 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# option will be removed for emx 0.8f, better recompile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require -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h# to set th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c to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emx option is not applied if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dded: __ftruncate(), __fcntl(), __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or SIGABRT changed.  Return code for defaul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under OS/2 chang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8) improved, this improves the behaviour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e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9) no longer steps into emx_syscall of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sync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crsize() syscall implemented (not yet implement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2(n,n) fixed for DOS: don't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maximum size of arguments increased to 4096, E2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e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if P_DEBUG is used, the child process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session unless the -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ioctl2(): FIONREAD, TCFLSH, TC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ptrace(): 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ignals now cause a core dump unless c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: SIGQUIT, SIGILL, SIGTRAP, SIGEMT, SIGFPE, SIGBUS, 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nder DOS now uses BIOS instead of DOS calls for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e and -u commands added (set application typ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f, -p and -w options added (appl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r option added (ad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ets the "no internal fixups"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requires a math coprocessor (803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: temporary files are created in the current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DIR is not set.  TMPDIR may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implemented in GCC.  -mprobe enables stack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oprobe disables stack probes.  By default, stack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Programs compiled with -mprobe can be used with the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fixed: -B was ignored; PATH was used for seeking cpp, cc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d.  Older versions of emx didn't use .exe files, theref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ppended in gcc.c when see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: signal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in: gas argument replac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 longer adds the .ex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gee is now started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t switch" and "show switch"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count parameter for memcpy etc. and return value of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_t changed from "unsigned int" to "unsigned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mp, bcopy, bzero, memcmp, memcpy, memmove, memset, strcat,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len 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eams increased from 20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didn't return EMFILE if the operating system ran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mod() didn't return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() now returns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() and ldiv() now perform a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utim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of acos() now between 0 and pi (was: -pi/2 and pi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decla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scanf() whitespac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%")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 _dtd (sys/emx.h) changed to include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now available (it's somewhat inaccurate because print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() are somewhat inc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std.h now available (well, some bits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, SIGEM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flag bits reassigned (see stdio.h, sys/fcntl.h, sys/em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/emx/lib/binmode.o for setting the default op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elper functions moved from libc.a (crt0.s) to 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ain() put into libgcc.a for GCC 2.x.  Currentl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 as C++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functions removed from C library and include files: pr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i(), prts().  Test programs changed t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it(): The return code will be replaced with 255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() now uses 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now uses _cleanup() and "raise (SIGABR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 now exists, F_GETFL and F_SETFL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_APPEND should work, O_NDELAY is implemented for termio).  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_SETFD implemented for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ONREAD implemented for handle 0 if IDEFAULT and I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FLSH implemented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SETAF now flush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cwd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/emx.h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eek_hdr() and _fseek_hdr() now work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%X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NAMLEN and MAXPATHLEN changed to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tmpdir in stdio.h changed to ".".  This affects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nam() and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earch() fixed: comparison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arg.h improved for types with sizeof(type) &lt; 4. 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float promo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args.h improved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all the syscall functions now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, all the syscalls are now interfaced by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NULL passed to D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trailing backslash in DIR argument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now returns an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mx version in _star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lose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variable _osmode (which contains DOS_MODE or OS2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spawnl(), spawnle(), spawnl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pipe(), pclose() and popen()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tions: _isterm(), _swchar(), _chdir2(), _fu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ngetdrive(), _getcwd1(), _getcwd2(), _getdrive(), _mem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,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ime() implemented, see sys/timeb.h.  Timezon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() fixed: copy _files[]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time() syscall renamed __fil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pen() fixed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() fixed: use tell(), not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fixed: directories accessible, use (mode &amp; 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e == 2), fix errn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04d", -1) fixed, put zeros afte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PI calls added: DosFreeModule, DosLoad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Addr, DosSetFileInfo, DosSetPathInfo, DosQueryPath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CurrentDisk, DosQueryFSAttach, DosQueryDBCS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tProcessCp, DosQueryModuleName, DosQueryModu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Type, DosError, DosErrClass, Do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maphor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tasking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named pip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queu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ception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ssion manager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esentation Manager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ve.c fixed: 3rd argument of memset()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mx/test/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test program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tructure changed, all GNU programs are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documentation now included (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.exe now included.  This utility is required for build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tility: updt.exe.  Used for 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bug fixed: list of libraries wasn't cleared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: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