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ARFIX ZIP - IC050103.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              : R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ble(s)        : HPFS200.386   HPFS386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2F                 : 66AA          C89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                : 282624        32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/PTR Fix List     : IC05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47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43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49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5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5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4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5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51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5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5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5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5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C05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                 : Path on Server         : \IBM386FS\HPFS200.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: \IBM386FS\HPFS386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lease rename your old files before applying these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files are sent in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 : IC05010  HFS0102 MESSAGE RUNNING CHKDSK ON HPFS386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cache size to a multiple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/C parameter to specifies the amoun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/C is omitted, the default value is 20% of the tot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vailable (which may or may not be a multiple of 6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min Guide V2 page 6-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itializing the cache GDT selectors, the code was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che size up to the nearest 64K and then trying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64K memory chunks to the allocated selectors. Thi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GDT to be set up incorrectly. Normally thi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since we do not ordinarily use the GD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the physical address passed to the disk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When the kernel tried to use this GDT selector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SH_DOVOLIO, we would be returned ERROR_UVIRTLOCK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operation would fail. This could show up during CHKDS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FS0102 message would be displayed for no apparent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next available corrective service for LS 2.0 and LS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able modules affec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2.0:  HPFS.386 and HPFS386.IF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Server 3.0:  HPFS200.386 and HPFS386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