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.FON - Small bit-mapped font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contained in SMALL.FON were created using the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OS/2 PM Softset (Version 1.2)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ont: one for EGA (8 pt) and another for VGA (6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installed like any normal PM font, and I've been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both version 1.30.1 and OS/2 2.0 (Beta 6.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you will find the support cod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one or more .FNT files (created by FONTEDIT) into a single .F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ust have the Microsoft Assembler (MASM), th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) and the linker (LINK) in order to do th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?  Send me a message to my CompuServe mailbox,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92: Submitt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 92: Fixed font metrics and resubmitt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 92: Added XGA version of font for new 32bit GRE 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cluded OBJ files for those who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but don't have MASM. (added by John Bridges [75300,213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