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at is REMIND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d You ever forget your best friend's birthday? Hopefully thi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 happen again with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reads a text file with your important dates and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thing that lies within a user selectable range in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default REMINDER will show your dates for the next 10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wer of this program is its simp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is distributed as CardWare. If You like it, send a n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icture post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py REMINDER.EXE, REMINDER.ICO and REMINDER.DAT to your Dis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it on the Workplace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ill also need the VROBJ.DLL runtime library some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your LIBPATH. This library is not included to keep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ize small. It is however available from many sources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has four butt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Rescan' re-reads REMINDER.D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Edit' calls the internal reminders maintenanc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Options' call the REMINDER's option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'Info' displays information about 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-F4 or a Double-Click on the System Menu Button will termi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mat of REMIND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ch date you would like to remember has to be on a separat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ormat of this line is year month day text. Leadings spac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gnored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994 12 20 Check savings ac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zero is a wildcard. These will trigger reminders every year or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12 25  Guess wha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5 10  Volker Weber's birthday. Don't forget to send a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 0 25  Pay next month's 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ntenance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tty straightforward:  add reminders, edit or remov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s.  Just click on the reminder you wish to chan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and hit the appropriate button.  If you edit or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s, you will see an entry panel with four fields: 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th, day and text.  Enter 0 (zero) if you want to say "always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nth 0 means every month, year 0 every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set up a range of days and select your favorite da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ight as well leave everything at th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INDER does not perform any error checking. It simply is a 'Garb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- garbage out' setup. If you specify 'from tomorrow 'til yesterda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t's exactly what you will get: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ing on the reminders input field displays a files select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pretty much straightfor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painted yourself into a corner with the options panel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-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 don't think you will ever need it. But, just in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lete REMINDER.I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copy or distribute REMINDER as long as you do not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ything for it - I strongly encourage you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one thing I would like you to do.  If you like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continue to use it, please send a nice picture postcard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ker We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ahlertstr.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4293 Darmsta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note to ShareWare Vend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like to distribute this program via CD-ROM, you are obli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end a free sample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0  Initial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1  Added Accelerator Keys on Secondary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dded Autoselections on numeric Entr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wrote the filt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fun with this litt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olker Weber                                 Darmstadt, January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