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.  Your package includ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brand.exe.  This file places your name and licens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program.  It is our way of allowing you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tdbrand program, make sure it is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Study files.  Change to that sub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bran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obtain a copy of the latest demonstration version, unzi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on your hard drive containing Study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randing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