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 by Mike Hanewin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 is a simple program that will convert normal text to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It simply adds an extra CR/LF pair to the end of each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andard input and output, which means that you should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.EXE  &lt; Infile 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cess the file 'Infile' and store the result in 'ou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