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 is a network ready, congressional tracking, cont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nagement system.  It includes a data editor, a lett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utomatic mail merge facility that prints addressed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ax sheets and sheets of address label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manual" is brief because Cong's built-in Help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dequate.  You do not need to study this document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Cong.  Just read the three lines at the bottom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which are devoted to help information).  In cas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information, try pressing F1.  Additional hel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 available.  If you use a mouse, just point and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 allows you to locate Senate and House member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district, party, body, age, gender, birthdate (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), committee, subcommittee, building, room number, etc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has been located, telephone numbers, fax numbers,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t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tag members to receive correspondence at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create letters, you may utilize the built-i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a spell checker.  You may then generat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, personalized correspondence to each tagged me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may be formatted for windowed envelopes,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may be printed to a file for import into your preferr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if desired.  Mailing labels also ca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 (IIE), the congressional data editor,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elease, allows you to update member data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assignments,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 requires about 3 megabytes of disk space.  B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dequate space available before beginning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Cong disk in drive A: or drive B: and type "A:C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B:Cong", if usaing the "B:"drive.  A batch file will cre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" directory on your "C:" drive, copy and decompres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"Cong".  Alternatively, just make a "Cong"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"Cong303?"  from the diskette into that direct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"Cong303?.exe", which is a self-extracting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, you need 550k to 590k of conventional memory.  With C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you will be shown the amount of memory you hav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e top of your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loading the Cong files, go the Cong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I" (for Cong-II)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menu choices across the top of the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highlight a menu choice and to move highlight 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to accept the highlighted item as your choice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bottom three lines on each screen f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Press F1 for a list of command keys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mouse buttons on the screen.  Just point and cl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also "Alt-" keys.  That is, "Alt-" and the letter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or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hown a list of members on the scree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see a locator field at the top of the screen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characters of the name you are looking for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list at a name beginning with tho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creen(s) are data, such as th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memory remaining, etc. Watch your memory. If you call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recursively, you will run out of memory sooner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uses "Esc" to return to the previous screen when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or when you see that your memory is dropping below 20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nyway, it won't hurt anything if you run l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main menu choice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takes you to a menu listing "by Name" and "by 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(name) choice takes you to a listing member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building and room number.  The second takes you to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ge or birth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keys apply to most member lists: (You need no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ember these keys. All are identified on the screen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Show democr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Show republic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(All) Show both (Pa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Show Sen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Show H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(All) Show bot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Show wom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Show men on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(All) Show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se three sets of filters may be used in combination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how Republician, female, Senators; or all Republicans;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; or all Senators; or any oth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se three sets also apply when viewing members by 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est-to-oldest, oldest-to-youngest or by birth month and d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N  Shows your notes on the member.  &lt;Ins&gt; adds a new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(when a note is displayed) allows editing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Shows committees of the highligh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&lt;Tab&gt; key to change to a different vie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ay +" Key Tag/Untags the highlighted member (for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Shows only the tagged members. Alt-G again show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Un-tag a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E  Selects a letter to edit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P  Prints the selected letter for all tagged member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you may choose to view your addressed let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to print them to a file or to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prints labels for tagg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F toggles the fax sheet On/Off.  When On, a fax cover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for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Moves forward or backward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Up/PgDn Moves to the top or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 while a member is highlighte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about the member.  Alt-C will show a list of the commit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mber is assigned to.  Pressing &lt;Enter&gt; with a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will show the members of the cxommittee (just as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mmittees).  Pressing &lt;Enter&gt; on a Committee member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the member, etc.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A  Shows your Associates.  &lt;Enter&gt; edits, &lt;Ins&gt; adds, &lt;D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.  You add your own associates and delet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R Shows Relationships between the highoighted me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ociates.  &lt;Ins&gt; adds relationships.  Alt-N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shows notes on the relationship.  &lt;Ins&gt; ad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in menu choice allows you to view a list of committ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Ctrl-C from the member listing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key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shows only Main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shows all again (both main and subcommitt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shows House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shows Senate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shows Joint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Alt-B (for memBers) while a main (or sub-)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 will show the members of that committee.  Me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gged (and un-tagged) for letters using the Grey "+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&lt;Enter&gt; on a highlighted member is the same 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(member details are shown and Alt-C lists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s).  The party, body and gender keys also app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oice shows the relationahip of your associ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You may add relationaships by pressing Ctrl-R.  Press &lt;F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"pick table" of Asscoiates.  (You will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sociates included as exapm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lt-N at the relationships screen will show you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relation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 to the Congressional Data Editor (Cong-IIE)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the Cong letter editor, which is access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choice on the main menu).  The Congressional Dat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pdate your congressional dat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oice gives you access to default settings,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registration area, the ASC editor, printer setu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change keystroke assignments of the letter and A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(WordStar, WordPerfect and RSC keystroke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access the letter editor by pressing &lt;Alt-E&gt;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screen.  Then pick a letter, press enter and edit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&gt; to begin a new letter.  Note that Alt-C dupl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, which then may be renamed and edited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etter has a single letter code and a descrip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use.  Duplicate letter codes are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 line spacing between you letterhead, the address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ar" line, your text and your salutation and signatu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justable.  Adjustments are accesible under "Defaults"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menu).  When in the text edit screen area, press F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re are a variety edit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 now import an ASC file into your letter(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editor.  The letter editor is currently limited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you cannot print letters from letter edit area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reate and edit letters there. You select the me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letters by "Tagging" them under Members or Committe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Alt-P to print the last letter selected (for edi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are printed to a buffer, where you may view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on to the printer or to a file.  A letter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member.  If none are tagged, non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pability to print fax cover sheets and mailing lab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Alt-F from the member screen toggles the fax cover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.  For a version that formats letters f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gister" choice under Utilities is where you may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.  Registered users receive the latest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data, technical support and (often) bonu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(703) 463-7986.  You may also order and register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