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PROTECTOR - 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1994 PiGA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our distribution polic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ROTECTOR VERSION 1.03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tribute this program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will not make any change in the filenames and/or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will make clear to the users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 did not disallow you from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product may not be bundl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, software, book, or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written permission of 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archive or unarchive this program, 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clude any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PLEASE CONTACT US 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: DATA PROTECTOR VERSION 1.03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/CIS Name: PIGA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eading: Utility / Encryption &amp;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IBM PC-MS/DOS 3.0 or later, 512k memory, 1Mb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 90 days with purchase,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SECURITY, ENCRYPTION, PROTECTION, PASSWORD,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ATA PROTECTOR VERSION 1.03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ROTECTOR (tm) allows to protect the information i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unauthorized access. The protected information become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 to the unauthorized user, even when using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y or booting from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otection for both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nlimited number of users, each one having a uniqu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ull report about authorized/unauthorized activit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imple call to login/logout program to start or end a us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ast hide/op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configuration program to allow selection of data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 need for the program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Availabl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gistered version of DATA PROTECTOR with a UNIQUE INTERNAL KE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++ source code of PiGAS FILE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rmation update about new DATA PROTECT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