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e] CodeIt!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decode messages by using a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You can substitute an ASCII character for another wit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WI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RKSLICEN.COM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, but please feel 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donate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7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