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VMODE util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hareware description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VIDEO.EXE in IBMHW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DE is a versatile video/screen utility for checking/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mode, setting the cursor type, setting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colours or mono attributes, and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atile all-in-one utility for testing/setting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ype, and screen colours or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