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AutoMessage 2.0 32-Column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26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32 V2.0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32 2.0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32 2.0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It is highly recommended that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, and that you have a 80386-20 Megahertz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However, the program will run from a high density floppy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slow as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What's New In AutoMessage32 2.0?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column version of AutoMessage is virtually identical to the 2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.  The only differences are that it permit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w of text, and has four of its own special fonts.  Because of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operation of the two programs, the 32-column vers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 of the SETUP program, the INSTALL program, the messa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ASCII message CONVERT program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, and you get a coupon to purchase the 20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paragraphs describe the new features found in AutoMessage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utoMessage v1.x, you will see quite a few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:  Four 32-column fonts (HELV, ARCHI, ROMAN, and FELTPE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called QuickShow that lets you quickly display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out going through the 6 steps in Display Messages,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keep "accidental" keypresses from stopping messag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.  In addition, a major bug has been fixed in the thre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occurred in the program (this bug appeared whenever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stored on the disk), and several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how feature (described above) has been added.  A command-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lay messages from a batch file with the same pow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in AutoMessage32 program is inclu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allows you to convert a ASCII file into a format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is provided.  An improved picture displa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pictures is included.  Background music (five song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) has been added.  The Password function has been added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is included that allows you to purchase the 20-colum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nly $15 (a $35 value)!  Finally, the cos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remains the same as that for AutoMessage v1.x!  Just $35 bu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program with all of the 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How Do I Register AutoMessage32 2.0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32 useful and continue to use it,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gistration fee is only $35 (for 1 copy), and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ypeset manual, the latest unrestricted version of the progra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 year, the command-line Player32 program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message Convrt32 program, the ability to show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background music, and a coupon to purchase the 2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32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and are interested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, I have no restrictions on distribution.  You can char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you know your business better than I do) to distribu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my permission before you begin distribution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sign anyth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about the compatibility of AutoMessage3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program does not work on your compu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guarantee that if you purchase the software and you find a bug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mmediately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able to repair the bug that you find, your money will be ref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keep the materials you 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32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4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32 by changing to the disk and directory where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32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32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32 Program which begins at line 305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2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59 and 281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form has been provided in WordPerfect forma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WP.  Simply load this file into WordPerfect and it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32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20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The shipping charge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is information down and mail it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 also, you can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To Run AutoMessage32 2.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INST32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32 to work, you first need to run the INST32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32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from a bulletin board, then you will probably be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32 disk is in the floppy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is ready to be used.  Now, enter the name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oMessage32 disk is placed.  For example, if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:, type A: and press Enter.  If the disk is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press Enter.  Next, type INST32 and press Enter.  You should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heading at the top that says AutoMessage 32-Colum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uch as FILE NOT FOUND or BAD COMMAND OR FILE NAME,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rong floppy, or you are trying to install the program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is is the case, go back to the top of this paragrap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32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32-Column Installation Program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ready to install the program.  If you get an error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r BAD COMMAND OR FILE NAME, you are most probably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  Make sure that you are trying to run INST3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directory, then try typing INST32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32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32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32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space, clear up some disk space and run the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o things the hard way, you can use DOS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o use DOS, go to the hard drive where you want to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 and press Enter, type MD AUTOMESS (or whatever DOS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and press Enter, type CD AUTOMESS (or whatever name you used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n type COPY A:*.* or B:*.* (depending on which flopp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disk is in) and press Enter.  After the files have been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DOC32 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with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DOC32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DOC32 into your word processor, and prin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32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SETUP32 Progra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32 program.  First, SETUP32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first time AUTO32 is run (or whenever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2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32 when you are at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 sub-directory.  SETUP32 can be run from the DOS promp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defaults that AUTO32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32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32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pressing Enter.  Now type SETUP32 and press E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32 program screen, or you get an error such as FILE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, make sure that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ETUP32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; you can change any of them as you are wri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s the same way the lines will look when AutoMessage3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when AutoMessage32 shows real messages, you hav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with up to 32 characters on each line (20 character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32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32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Starting AutoMessage32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32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32.  However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32, just type AUTO32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32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32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32 uses during message creation.  If you see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, go now to the next section on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32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32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32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The AutoMessage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ings To Rememb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�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  (It is also important to remember that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tate that you should press Shift and a function key, e.g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 make sure that you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�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let's get the program to 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Main Menu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how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this version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3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32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32, gives an overview of the features of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32, shows how you can use AutoMessage32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tting.  AutoMessage32 can be used much like an automatic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32, shows how to use AutoMessage32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32 will keep up with your repet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32, is an example of how to use AutoMessage32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re much more attractive and attention-getting than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lso, AutoMessage32 gives a more professional i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32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ORTED IN REGISTERED VERSION ONLY" in the box over F8 Lo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allows you to display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.  You can choose a Logo picture if you wish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GIF or PCX pictures with a resolution of up to 640 x 480 pixel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urther details of this feature appear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The registered version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inexpensive picture scanning service where w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and convert them into a format that is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32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32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reat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32 will first present you with a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give you a preview of the overall format of the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ach line as you enter the message, but each lin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format.  You can go back and change the master form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, you will not usually need to make any changes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enter the Create Messages menu option, you will usually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or Escape immediately to start entering the mes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20 characters in the standard version).  And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,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4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HELV, ARCHI, ROMAN, and FELTPEN (The 20-column program has 5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and 10 fonts in the registered version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of the fonts will look by repeatedly pressing F1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th this command is that you can only have 1 fo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a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hang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,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Command-Line Player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utoMessage32, and the standard 20-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ASCII Text-To-Message Convert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utoMessage32, and in the standard 20-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̹̹̹̹̹̹̹̹̹̹̹̹̹̹̹̹̹̹̹̹̹̹̹̹̹̹̹̹̹̹̹̹̹̹̹̹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ȼȼȼȼȼȼȼȼȼȼȼȼȼȼȼȼȼȼȼȼȼȼȼȼȼȼȼȼȼȼȼȼȼȼȼȼȼȼ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