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-SCREEN PLUS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, TDA CONSUL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PLUS.EXE is a TSR that will automatically eject a page from the prin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is printed via the PRINT-SCREEN key.  In the current version,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0C is sent to LPT1 after the screen is printed via interrupt 05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allow the user to change the character being sent if 0C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n't wish to have the page ejected after a particul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he/she simply HOLDS DOWN the CAPS-LOCK key when he/she hits PRINT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ccurs, the program supresses the page eject, and restore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PS-LOCK setting as if the user didn't change it when they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mmand line option for PSPLUS is /H, which will print ou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and may be distributed freely, provided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this document are modified withou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and donation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DA CONSUL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213B Hawthorne Blvd, Suite 5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rrance, CA  905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n: Terry Daupl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310)784-7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onating $15 or more may request a listing of the source (C/AS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