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f Sierra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f Sierra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f Sierra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f Sierra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f Sierra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Gulf Sierra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f Sierra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f Sierra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f Sierra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lf Sierra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