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ing ESF Fonts in MS Word 5.0/5.5 or M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S Word and MS Works both require matching ".DAT" and a ".PRD"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 files to use and control soft fonts. The ".PRD" file tells Wor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nd typefaces are available, and gives the width of each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roportionally spaced fonts. The ".DAT" file tells Word how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 fonts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ese ESF printer drivers they must first be copied them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or Works subdirectory. The INSTALL program will do this for you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cally. Both files must be resident in the same subdirectory th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located in to let Word automatically download soft fonts for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using MS Works, *all* soft fonts must also be located in this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. IF YOU USE WORKS YOU MUST COPY THE SOFT FONTS TO YOU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Y 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S Word, soft fonts may be located in a separat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from Word. We recommend that you do this. Use your Wor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ate the section that describes how to tell Word where your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ing this ESF printer driver is easy in either Word or Works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 the steps below for MS Word. (Skip to the Works section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e the name of your *current* printer driver (this can be d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Word or Works). Uusing the program MERGEPRD that comes with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going to merge the ESF printer driver and your existing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r. This will *add* our font information to your existing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A BACKUP COPY OF YOUR CURRENT PRINTER DRIVER. Then run MERGEP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hown below to add our info to this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yourdriver.prd esflaser.p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yourdriver.prd" is the name of your current printer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PRD will now ask "What type printer do you want to install f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1)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then be asked for your printer model. Enter th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o your printer. MERGEPRD will then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Fonts &amp; Font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w menu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dd font/size from P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w see a list of font types. Each font type has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lists the name of the PRD file that font came from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font family that came from your *original* driv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key. MERGEPRD will then ask what sizes to include. Type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is process for *every* font that is listed in your orig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 the same thing for each font you purchased from ESF. (Do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 the fonts in our driver you don't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marked all these fonts hit &lt;enter&gt; to return to the menu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Create the output P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name for the new PRD file followed by the extension ".PRD"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"Newdrvr.p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printer driver for a given document you must first select it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this, first start Word. Use escape to stop editing text and select, "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er), "O" (Options), F1 (ask for listing of printer drivers).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ighlighted area (using the cursor keys) to the name you just g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rinter driver. Hit F1 again to select the font. Then return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xt file. It should now print using 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drivers on this disk ar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laser.prd    \portrait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laser.dat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orks requires that all printer drivers and soft font be resid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subdirectory. This means you must copy the soft fonts,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 C:\FONTS to your Works subdirectory before you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start up Works and when asked to select a printer driver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FLASER.PRD, instead of your standard driver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by Elfring Soft Fonts,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