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QENV, Version 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st updated:  April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ENV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ENV.ZIP   QENV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, ASP, EASY, EDITOR, ENVELOPE, LETTERS, MAILMERGE, QENV, QU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Utilities,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 envelope addressor/letter writer which automatically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entered for future envelope printing and letter writing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 &amp; easy Mailmerg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type QENV at the DOS prompt enter the addressee/address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 envelope into the printer at the press of a key an envelo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d (the US Postal service bar codes are printed if a lase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uture access the information entered is automatically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enclose a letter (rather than sending an empty envelop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[F7] to access the Correspondence Menu.  Not only will QENV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create letters, by using the "^" around predefined easy to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 variables (like ^TO_NAME^) the data that was automatically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merged into your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$15 registration fee, the user will recei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90 days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test vers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ette Cuomo is a full-time software design analyst for a medium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services organization, and a part-time sharewar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Page 2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QENV, Version 2.43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ette Cuomo has been producting quality computer software and consult-</w:t>
      </w:r>
    </w:p>
    <w:p>
      <w:pPr>
        <w:pStyle w:val="PreformattedText"/>
        <w:bidi w:val="0"/>
        <w:jc w:val="left"/>
        <w:rPr/>
      </w:pPr>
      <w:r>
        <w:rPr/>
        <w:t>ing services since 19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Annette Cuomo) at any time if you have any</w:t>
      </w:r>
    </w:p>
    <w:p>
      <w:pPr>
        <w:pStyle w:val="PreformattedText"/>
        <w:bidi w:val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jc w:val="left"/>
        <w:rPr/>
      </w:pP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ette Cuom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577 Tupelo 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ino Hills, California 9170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:        (714) 597-72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:          (714) 263-92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73747,35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