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cto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Machin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Individual and Company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Distributors, Disk Vendors, Computer Club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's), and other group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ail Machine, register it.  If you distribute it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agues, and BBS's, please distribute the unregister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keep all the files togeth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evaluation version of Mail Machine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 purposes only.  This shareware version of Mail Mach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featu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all not use, copy, rent, lease, sell, modify, decompile,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ble, otherwise reverse engineer, or transfer this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grants you license to freely copy and distribut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ail Machine with the following condi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Machin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