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PRINT 4.1 LAST-MINUTE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last-minute notes and instructions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 4Print 4.1, including notes on how to eliminate pa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ing on non-duplex printers, using 4Print with a DeskJ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hareware fonts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ll disk vendors and BBS sysop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, and invite them to refer to VENDOR.DOC and SYSO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nformation relating to them.  Individuals who wish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with their friends and colleagues, or to upload 4Prin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vorite BBS's, are also welcome; please see LICENSE.DOC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descriptions of 4Print suitable for BBS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 are available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registering 4Print and other KA product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.DOC and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4.1 is a paper-saving utility for HP LaserJets, Desk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.  4Print prints two or three fully readable pag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ays across the page, and by printing on both sides, it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, six, or even more pages of text on each 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allows programmers to view four pages of source cod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s to read four pages of text, and spreadsheet and databa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wide reports all the way across the page.  4Print'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consumption means lower paper costs and less shelf spac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for storing printouts, and it's also good for the ec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with version 4.1 of 4Print is the companion utility 4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easy to produce handsome booklets. 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printing 1-4 columns of text, variable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automatic line numbering, compression of excess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breaks, intelligent word wrap, improved DeskJet and LaserJ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upport, reverse printing options to eliminat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-shuffling, and support for A4 paper.  An optio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s also available;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Guide and Addend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Print 4.1 documentation comes in two parts: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PRINT.DOC), which covers all program features up throug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, and the Addendum (ADDENDUM.DOC), which describes features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1 and contains the 4Book User's Guide.  The Addendu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topics such as printing on legal size paper, running 4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ESQview, using 4Print with the HP LaserJet IIISi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rouble-shoo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4Print and 4Book come preset for most common uses, bot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 with features (in other words, they've got a bad case of op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s), and it's worth the time to at least glance through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and Addendum to familiarize yourself with some of w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do.  That way, when you have some special applic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, you'll get that nagging feeling that somehow 4Print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ant, and then you can go back and read the doc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is slightly different depending on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got the shareware version of 4Print as a self-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with a .EXE extension) or in zipped form (.ZIP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If you received your 4Print shareware disk from a disk vend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KA, you should have a file named 4PR410.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elf-extracting archive containing all of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  To install 4Print, create a 4Print sub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and then extract all the files into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d \4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a:4pr410 \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Alternatively, if you downloaded 4Print from a BBS or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ny of the other online services), you will hav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4PR410.ZIP, and you'll need PKUNZIP to extract the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r copy of 4Print was compressed using 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ression utilities, such as ARC or LHARC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need the extraction program that goes with that utility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4Print by creating a 4Print subdirector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all the files into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d \4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pkunzip 4pr410 \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uncompressed the archive, please check that n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missing.  The complete list of files can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4Print from any drive or subdirectory on your compu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the 4Print directory to your DOS search path.  Type "pa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o see your current path, and then add 4Prin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33;C:\MYPROGS                (for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ath c:\dos33;c:\myprogs;c:\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for advanced users: You only need 4PRINT.EXE and 4PRINT.OVL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.  (The 4Book utility also requires 4BOOK.EXE; you'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4BOOK.CFG and SAYINGS.TXT.)  Instead of changing your 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the 4Print subdirectory, you can simply copy thes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bdirectory in your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ovide several screens of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its options.  You can use the &lt;PgUp&gt; and &lt;PgDn&gt; keys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help screens, or press &lt;Esc&gt; to return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thing to do first is to 4Print any ASCII file single s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feel for the program.  To print this file, for instanc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readme.doc -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print readme.doc -dj -s    (if you are using a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might try double sided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readm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print readme.doc -d        (if you are using a IID or II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print readme.doc -dj       (if you are using a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using a duplex printer (IID or IIID), 4Print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asses and ask you to reinsert the paper in the paper tray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if you include the "-m" switch) to print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many advanced formatting and paper handling featur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might try three column, "maximum output" mod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readme.doc -max     (add -d for duplex, -dj for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cumentation files, including PACKING.LST and all files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.DOC extension, make likely candidates for 4Print.  In f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the User's Guide, 4PRINT.DOC, be printed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4print.doc -doc     (add -d for duplex, -dj for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Quick Star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tarted with 4Book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ovide several screens of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its options.  You can use the &lt;PgUp&gt; and &lt;PgDn&gt; keys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help screens, or press &lt;Esc&gt; to return to DO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feel for what 4Book does, try creating a booklet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ext file.  To print this file, for instanc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book readm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book readme.doc -d         (if you are using a IID or II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book readme.doc -dj        (if you are using a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ause after it scans the file, and prompt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Y" to print the booklet.  4Book will then call 4Prin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and any options you've specified.  Unless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printer and have included the "-d" option on the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pause after printing the front side and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ert the paper in the paper tray to print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4Book to print the 4Print 4.1 Addendum, ADDENDUM.DOC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book addendum.doc -bn-    (add -d for duplex, -dj for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Printing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 a duplex printer such as the IID, IIID, or IIISi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option, this section does not apply to you.  Use your prin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capability for all double-sided printing by specifying the "-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-ds" option in both 4Print and 4B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4Book now have advanced paper handling featur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obtain perfectly collated, double-sided printout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huffling any pages, even on non-duple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options are "-r" (reverse print back side) and "-rf" (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ront side).  We have included a file called TESTPRIN.BA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distribution disk which will automatically determine th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ppropriate to your needs.  To run the batch file, simpl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your printer is online and type TESTPRIN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Advanced Paper Handling Features" in the 4Print Addendum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ing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Use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special handling for the HP DeskJet, DeskJet Pl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500.  If you are using any of these printers, you *mu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"-dj" switch every time you run 4Print.  Alterna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t "SET 4PRINT=-DJ" (don't forget the dash after the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) in your AUTOEXEC.BAT and omit the "-dj" switch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4Prin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4Print prints in the DeskJet's draft mode which is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less ink.  If you wish to use the DeskJet's letter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ith 4Print, specify "-djl" instead of "-dj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font is required to use 4Print with the DeskJet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riginal model (not Plus or 500), your print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with the optional landscape cartridge.  In addi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model DeskJet does not accept landscape soft fonts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use the shareware fonts described below.  Note that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and 500 printers require a 128K or 256K RAM cartridg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nts For Use With 4Prin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provided a collection of shareware soft fonts from Elf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which you may find useful.  To access these fonts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fon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will be added to your 4Pri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080R17.PCL        Normal font / for all LaserJ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060R25.PCL        Tiny font   \ except the LaserJe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080R17.PCL        Normal font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060R25.PCL        Tiny font   \ for LaserJe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080R17.DJL        Normal font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060R25.DJL        Tiny font   \ for DeskJet+ and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1 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2 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FONTS.DOC        Shareware font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fonts is a Letter Gothic, sans serif font.  The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IBM line drawing characters which are not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hen you use 4Print's "-tiny" option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+, you must use GP080R17 unless you have a cartrid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landscape line printer font.  (You don't need thes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Series II, IIP, IID, III, or IIID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have font download software, simply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two fonts to your printer using permanent font #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font and permanent font #2 for the tiny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font download software, you can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s to download the soft fonts, substituting the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rmal and tiny fonts appropriate for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opy/b id1+normalfont+id1+perm lpt1:       (or lpt2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opy/b id2+tinyfont+id2+perm lpt1:         (or lpt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l 4Print to use the downloaded soft fonts, typ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et 4print=-#1 -t#2         (add -dj if you use a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4Print to always use the soft fonts, add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ownload the fonts and the SET 4PRINT comman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Sharewar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being marketed as shareware.  Shareware gives user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evaluate a program before buying it.  If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wish to continue using it after a 30-day trial peri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order the registered version.  You'll receive the full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cluding typeset manual and the 4FOLD and KAZA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text file REGISTER.DOC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shareware and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, please see the text file SHR-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4Print to BBS'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ncourage you to give copies of the shareware version of 4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colleagues, and to  upload it to any BBS'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When uploading 4Print, please use the file name 4PR410.ZIP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escriptions of 4Print suitable for BBS file listing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DESCRIB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our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  Please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us if you have any questions about any of our produc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to evaluate 4Print and for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