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PCL v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2PCL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PCX2PCL is the full-featured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PCX2PCL package using the order form.  PCX2PCL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form for you, or you can print the file ORDER.FRM instead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s are welcome, and subject to approval. 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all for TaxWare's tax ID number.  Site licenses an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re available.  For additional information, please call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X2PCL licenses are granted on a per-user basis.  US $29.95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a single-user license on one comput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additional computers where PCX2PCL will be run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s.  See the order form or contact TaxWare for current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full retail PCX2PCL package, including the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urrent version of the PCX2PC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information about significant upgrades to PCX2P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offers on other products from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reports of problems, and requests for enhanc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PCX2PCL                   Phone:  (801) 489-37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Ware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