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December 2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PCL v1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PCX2PCL, register it.  If you distribute it to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PCX2PCL is provided at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only.  This shareware version of PCX2PCL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PCX2PCL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X2PCL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