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N13.DOC V1.3 06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oftware: PCBoard                 BBS Software: 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909-681-6221              BBS Phone: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 RyBBS                  BBS Softwar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