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PCX2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:  LaserJet Printer Utilities, Fonts, Graphics,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PCX2FNT HP LaserJet Printer PCL Soft F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Logo Convert Conversion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FNT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5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turns PCX graphics to HP font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2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fonts.  Signatures, logos, etc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2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Print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head &amp; logos on any HP LaserJe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2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Conver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, or logos &amp; letter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&amp; print on LaserJet print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2 converts PCX graphics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Conver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, or logos &amp; letter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&amp; print on any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st major application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PCX2FNT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2FNT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2FNT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F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FNT                   Phone:  (801) 489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 Box 201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