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ap ver 1.0 dir del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wright Darrell Wilkerson  1991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dir deleter. This program will delete all and 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urrent dir without a prompt.I use this program for my ramdisk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of the programs I use I on a ramdisk. I use batch files to d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ving around for me. For the doors I needed somthing to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when the user exited the door. I could not prompt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ion so I wrote this program to do the job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Disclamer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place no warrenty on this program. The reg. Fee is only $1.00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to help with the upkeep of my BBS. You the user are respons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 that could possibly happen with the use of this program. In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Chip Makers Nest or Darrell Wilkerson Responsable for the way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gram or any effects it may have on you or you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a color version or one custom mad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suggestion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hip Makers Ne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stin Ca     714-544-87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/1200/2400   24h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 recive your reg fee for this program there will be a custo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you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