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Tools v1.3s / DualFile v1.3s                               08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 (Min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alFile: 384K available us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alTools: 128K available us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2.17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rename the files DF.EXE or DT.EXE as they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ther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for Floppy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assumes you are using a PC that contains two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only one floppy drive, you can still follow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will prompt you when it is necessary to place the destina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in Drive B, in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oot up your system with the DOS disk in drive A. When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: prompt, place a blank disk in drive B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B:/S     (then pres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reates a formatted disk which contains the basic 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ormatting is complete, exit the FOR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place the DOS disk in drive A with your disk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DF.EXE, DT.EXE, DUAL.DOC, PRINTDOC.BAT and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*.* B:     (then pres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pies all the above files onto the newly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move the disk from drive B and lab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for Hard Disk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lace disk with the files, DF.EXE, DT.EXE DUAL.DOC and PRINTDO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rive A. Then log onto your hard disk. If your hard disk is 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n go to your root directory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           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ex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DUAL       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reates a special directory for the abo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DUAL       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uts you into the DU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Nex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*.*    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opy DF.EXE, DT.EXE DUAL.DOC and PRINTDOC.BAT files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disk in the DU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Whenever you want to run DualFile or DualTools, you would log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 and typ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DUAL       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 or DT        (then press the ente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You should modify the AUTOEXEC.BAT file o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oot disk. What you need to do is use the DOS PATH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oint to the \DUAL directory to find the program files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lready have a PATH command in your AUTOEXEC.BAT file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=C:\D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lready had a PATH command, append the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;C:\DUAL" to the end of the line.  E.g. "PATH=C:\DOS;C:\D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with DUAL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aunch DualFile, at the DOS prompt, type DF or type DF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a space and type the name of the file you want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DF C:\WORK\JULY92.TXT would load the file JULY9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e menu press the Alt Key or br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top line of the screen and press the left butt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. Speed keys are displayed next to certain menu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keys let you call menu items without using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re displayed on bottom line of the screen,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quire a responce,  will display a list of your choi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your selection by pressing the first character of the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rresponds to your choice or Esc to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are displayed on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key will back you out of any situation, unless da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anger of being lost. If this happens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prompt advising you as to you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view a file in one window and edit the same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indow or have a different file in ea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file is marked by a highlighted arrow symbol (����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(Encrypting &amp; Decryting Fil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ype of file may be encrypted and then decrypted with Dual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vent the unauthorized use of a particular program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rypt it, even if the program has a COM, EXE, and BAT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you will have to decrypt the file later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alFile creates and maintains the text file DF.PAS, which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, directory, filename, password, time and date,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are encrypted or decrypted. DF.PAS can be read b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 or by using the DO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ecide to delete DF.PAS (FIRST MAKE A HARD COPY of DF.PA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ll the passwords for previously encrypted fil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(Locate File(s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complete directory searching program that will search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irectories on a disk, no matter how deeply nested and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files that match a give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 File first asks for a file specification such as "C" and *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searches all of the directory levels on the disk fo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tch. When running Locate File, do not give it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for files, because all of the disk's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(ASCII Cha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ed character will be place at the current cursor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lection is made by using the arrow keys or mouse to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desired character field, and then pressing Ent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. The PgUp and PgDn Keys may also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diagonally, and Home or End will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or last character respectively. Pressing a charac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lace the cursor on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are marked with any of the Shift-Cursor keys.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blocks may also be marked using a combin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AND Ctrl arrows to jump by whol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rk a block in sentence mode, place the curso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block and press the Shift-Right arrow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ked block will be highlighted as the cursor tra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text.  Alternately, entire lines may be mark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ing the cursor at the desired starting poi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Shift-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rk a column, place the cursor at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lock and press the Shift-Right arrow key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extends to the desired right edge.  Then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Down until the bottom of the block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ich marking mode is used, the bloc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ptured as soon as the Ctrl+Insert key has been pr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ither Del or Shift-Del is pressed, in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ock will be saved and then deleted. The setting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so the block will be deleted and not saved. To 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ock from the buffer onto the screen, press Shift-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wo files loaded, and you want to past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, use the F5 Key to toggle and then past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ome keyboards on XT computers may require you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pad Ins Key and have the NumLock set to off, 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ono screen modes require changing the back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so the marked text will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Sel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File   - closes the current file and opens a new file.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File - creates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file   - saves the current file to disk.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file - makes a copy of the current file under a new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example a file named "WORK.DOC" will be sa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"WORK.~DO" or if the file was named just "WORK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the backup files name would be "WORK.~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some time later you wanted to delete "WORK.~DO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from the DOS prompt type the command DEL WORK.?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use DualFile's companion program Dual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file - renam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file - asks for confirm, if given, deletes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Configuration - saves all of the current settings for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er and the editor in the file DF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formation - shows date, time, size and attr. for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DualFile -  en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File - switch from viewer to editor.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edit - use with two files loaded, moves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from one file to the other file. 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pWindows - change screen layout, with four different views.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On/Off - toggles between plain and fancy edi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Word wrap   - starts a new line when a new word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yond the current length for word wrap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Tab spacing - sets the number of spaces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tab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Delete save - set whether or not, text will b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buffer and then deleted or simply dele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setting is (yes) store and then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Editor - return you to the vie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File - change to viewer from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pWindows - change screen layout, with four different views.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. Windows - lets you scroll two files at once.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-Sync. Windows - scroll one file at a time.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ile - prints an entire file.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Print - print only the block of text mark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Lpt - let you assign printer ports one, two o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NLQ - each character is struck twice to improve th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C   - number of copies of one particular printing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) UL  - under line all text, struck twice when used with NL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5) DS  - double space the tex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Line Mode - can be used with all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3 Line Mode - EGA or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Line Mode -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Options - 127 color combina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Chart - presents a table of ASCII characters and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 any one character for inclusion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or - addition, subtraction, multiplication and divis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an also send its outpu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/Calendar - 6 month calendar and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 File - use a password to encryp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ypt File - use the original password to decryp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File(s) - locates file any wher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with DUAL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alTools is a DOS shell to manipulate your programs,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,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sure what a particular command doe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command                DualTool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(file)                F2     Copy Marked File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(file)                F3     Move Marked File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  (file)                F4     ReName a mark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(file)                F5     Deletes Marked File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 (file)              Alt+A  Change File(s)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(disk)               Alt+V  New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(directory)          F9     Make a New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DIR (directory)          F10    Delet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aunch DualTools, at the DOS prompt, type DT o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/drive letter E.g. DT/C would start DualTools in driv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alTools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  What It Does                 COMMAND   What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Copy Marked File(s)          Alt+M     Mark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Move Marked File(s)          Alt+C     Clear All Mark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ReName a Marked File         Alt+A     Change File(s)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    Delete  Marked File(s)       Alt+Q     Turns Warning Sound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    Run DualFile                 Alt+F     Make Lis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       Run Com, Exe or Bat File     Alt+V     New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    ReName a Directory           Alt+N     Sort Files b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    Make a New Directory         Alt+D     Sort Files by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Delete a Directory           Alt+S     Sort Files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lt+E     Sort Files by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F1     Shell to DOS                 Alt+O     Turns Sort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+ DriveLetter   Change Drive        Tab       Chang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r. Commands be in Dir. Window  -  For File Commands be in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a file by placing the highlight cursor bar on the fil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Esc Key to cancel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and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 DualTools/DualFile please fill out the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  Title: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Prov/Country: ___________________________ Zip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 ALL CHECKS AND MONEY ORDER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DualTools 1.3        |  $17.50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DualFile  1.3        |  $17.50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(DualTools/DualFile 1.3)   |  $25.00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Shipping Cost if Overseas, add $10.00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diskette format:  [ ] 5.25          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[ ]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Check with order  [ ] Money Order with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ll items to:     Frank Sawchu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04 Courtney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na, Saskatchew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4T-7R8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fill out this form or write or call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be reached at 1-306-545-6417 or on CumpuServe ID:76400,1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  Title: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Prov/Country: ___________________________ Zip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Work: (_____) _____ - ______  Home: (_____) _____ -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Tools/DualFile version ____1.3____  Dat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 to:     Frank Sawchu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04 Courtney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na, Saskatchew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4T-7R8  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